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color w:val="FF0000"/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color w:val="FF0000"/>
          <w:sz w:val="36"/>
          <w:szCs w:val="36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ab/>
      </w:r>
      <w:r>
        <w:rPr>
          <w:rFonts w:cs="Arial" w:ascii="Arial" w:hAnsi="Arial"/>
          <w:b/>
          <w:sz w:val="36"/>
          <w:szCs w:val="36"/>
        </w:rPr>
        <w:t>Bod č.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teriál na rokovanie Zastupiteľstv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atislavského samosprávneho kraj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9. septembra 2017</w:t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lineRule="exact" w:line="252" w:before="252" w:after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Monitorovacia správa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52" w:before="252" w:after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ogramového rozpočtu  Bratislavského samosprávneho kraja k 30.6.2017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" w:ascii="Arial" w:hAnsi="Arial"/>
          <w:u w:val="single"/>
        </w:rPr>
        <w:t>Materiál predkladá</w:t>
      </w:r>
      <w:r>
        <w:rPr>
          <w:rFonts w:cs="Arial" w:ascii="Arial" w:hAnsi="Arial"/>
        </w:rPr>
        <w:t xml:space="preserve">:      </w:t>
        <w:tab/>
        <w:t xml:space="preserve">                                     </w:t>
      </w:r>
      <w:r>
        <w:rPr>
          <w:rFonts w:cs="Arial" w:ascii="Arial" w:hAnsi="Arial"/>
          <w:u w:val="single"/>
        </w:rPr>
        <w:t>Materiál obsahuje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  <w:b/>
        </w:rPr>
        <w:t>RNDr. Martin Zaťovič</w:t>
      </w:r>
      <w:r>
        <w:rPr>
          <w:rFonts w:cs="Arial" w:ascii="Arial" w:hAnsi="Arial"/>
        </w:rPr>
        <w:tab/>
        <w:t>1.  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/>
      </w:pPr>
      <w:r>
        <w:rPr>
          <w:rFonts w:cs="Arial" w:ascii="Arial" w:hAnsi="Arial"/>
        </w:rPr>
        <w:t>podpredseda</w:t>
        <w:tab/>
        <w:t>2.   Dôvodová správ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rPr/>
      </w:pPr>
      <w:r>
        <w:rPr>
          <w:rFonts w:cs="Arial" w:ascii="Arial" w:hAnsi="Arial"/>
        </w:rPr>
        <w:tab/>
        <w:tab/>
        <w:t xml:space="preserve">3.   Monitorovacia spáva programového </w:t>
        <w:br/>
        <w:t xml:space="preserve">                                                                                  rozpočtu k 30.6. 2017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ind w:left="5664" w:hanging="5040"/>
        <w:rPr/>
      </w:pPr>
      <w:r>
        <w:rPr>
          <w:rFonts w:cs="Arial" w:ascii="Arial" w:hAnsi="Arial"/>
        </w:rPr>
        <w:tab/>
        <w:tab/>
        <w:t xml:space="preserve">4.   Stanoviská komisií Z BSK       </w:t>
      </w:r>
    </w:p>
    <w:p>
      <w:pPr>
        <w:pStyle w:val="TextBodyIndent"/>
        <w:tabs>
          <w:tab w:val="clear" w:pos="708"/>
          <w:tab w:val="left" w:pos="5040" w:leader="none"/>
        </w:tabs>
        <w:ind w:left="5761" w:hanging="57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Indent"/>
        <w:ind w:left="5761" w:hanging="576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odpovedný: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Marián Múdry</w:t>
      </w:r>
    </w:p>
    <w:p>
      <w:pPr>
        <w:pStyle w:val="TextBodyIndent"/>
        <w:spacing w:before="0" w:after="0"/>
        <w:ind w:left="5761" w:hanging="5761"/>
        <w:rPr>
          <w:rFonts w:ascii="Arial" w:hAnsi="Arial" w:cs="Arial"/>
        </w:rPr>
      </w:pPr>
      <w:r>
        <w:rPr>
          <w:rFonts w:cs="Arial" w:ascii="Arial" w:hAnsi="Arial"/>
        </w:rPr>
        <w:t xml:space="preserve">riaditeľ odboru financií </w:t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Indent"/>
        <w:ind w:left="5761" w:hanging="576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acovatelia: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spacing w:before="0" w:after="0"/>
        <w:ind w:left="0" w:hanging="0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</w:rPr>
        <w:t>Ing. Veronika Bódiová</w:t>
        <w:tab/>
        <w:tab/>
        <w:t>Bc. Renáta Pipašová</w:t>
        <w:tab/>
        <w:t>Lucia Jankovičová</w:t>
        <w:tab/>
        <w:t xml:space="preserve">   Mgr. Rudolf Zaťko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  <w:lang w:eastAsia="cs-CZ"/>
        </w:rPr>
        <w:t>vedúca oddelenia rozpočtu</w:t>
      </w:r>
      <w:r>
        <w:rPr>
          <w:rFonts w:cs="Arial" w:ascii="Calibri" w:hAnsi="Calibri"/>
          <w:b/>
          <w:sz w:val="18"/>
          <w:szCs w:val="18"/>
          <w:lang w:eastAsia="cs-CZ"/>
        </w:rPr>
        <w:t xml:space="preserve"> </w:t>
        <w:tab/>
        <w:tab/>
      </w:r>
      <w:r>
        <w:rPr>
          <w:rFonts w:cs="Arial" w:ascii="Calibri" w:hAnsi="Calibri"/>
          <w:sz w:val="18"/>
          <w:szCs w:val="18"/>
          <w:lang w:eastAsia="cs-CZ"/>
        </w:rPr>
        <w:t>referent rozpočtu</w:t>
        <w:tab/>
        <w:tab/>
        <w:t>referent rozpočtu</w:t>
        <w:tab/>
        <w:tab/>
        <w:t xml:space="preserve">    referent rozpočtu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eastAsia="Times New Roman" w:cs="Arial"/>
          <w:b/>
          <w:b/>
          <w:sz w:val="18"/>
          <w:szCs w:val="18"/>
          <w:lang w:val="sk-SK" w:eastAsia="cs-CZ"/>
        </w:rPr>
      </w:pPr>
      <w:r>
        <w:rPr>
          <w:rFonts w:eastAsia="Times New Roman" w:cs="Arial" w:ascii="Calibri" w:hAnsi="Calibri"/>
          <w:b/>
          <w:sz w:val="18"/>
          <w:szCs w:val="18"/>
          <w:lang w:val="sk-SK" w:eastAsia="cs-CZ"/>
        </w:rPr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g. Marek Vlčej</w:t>
        <w:tab/>
        <w:tab/>
        <w:t>Ing. Eva Zubčáková</w:t>
        <w:tab/>
        <w:t>Mgr. Veronika Paráková   Ing. Jana Sandtnerová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ferent rozpočtu </w:t>
        <w:tab/>
        <w:tab/>
        <w:tab/>
        <w:t xml:space="preserve">referent rozpočtu </w:t>
        <w:tab/>
        <w:tab/>
        <w:t>referent rozpočtu</w:t>
        <w:tab/>
        <w:tab/>
        <w:t xml:space="preserve">      referent rozpočtu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eastAsia="Times New Roman" w:cs="Arial"/>
          <w:b/>
          <w:b/>
          <w:sz w:val="18"/>
          <w:szCs w:val="18"/>
          <w:lang w:val="sk-SK" w:eastAsia="cs-CZ"/>
        </w:rPr>
      </w:pPr>
      <w:r>
        <w:rPr>
          <w:rFonts w:eastAsia="Times New Roman" w:cs="Arial" w:ascii="Calibri" w:hAnsi="Calibri"/>
          <w:b/>
          <w:sz w:val="18"/>
          <w:szCs w:val="18"/>
          <w:lang w:val="sk-SK" w:eastAsia="cs-CZ"/>
        </w:rPr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nda Šišoláková, DiS.</w:t>
        <w:tab/>
        <w:t xml:space="preserve">              Ing. Andrea Filipová</w:t>
        <w:tab/>
        <w:t>Mgr. Radoslav Packa</w:t>
        <w:tab/>
        <w:t xml:space="preserve">   Ing. Soňa Lorenzová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ferent rozpočtu</w:t>
        <w:tab/>
        <w:tab/>
        <w:tab/>
        <w:t>referent rozpočtu</w:t>
        <w:tab/>
        <w:tab/>
        <w:t>referent rozpočtu</w:t>
        <w:tab/>
        <w:tab/>
        <w:t xml:space="preserve">    referent rozpočtu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g. Veronika Fialová</w:t>
        <w:tab/>
        <w:tab/>
        <w:t>Ing. Branislav Lukačovič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ferent rozpočtu</w:t>
        <w:tab/>
        <w:t xml:space="preserve">                                   referent rozpočtu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9690</wp:posOffset>
                </wp:positionH>
                <wp:positionV relativeFrom="paragraph">
                  <wp:posOffset>234315</wp:posOffset>
                </wp:positionV>
                <wp:extent cx="1057275" cy="619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7pt;margin-top:18.45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September 2017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FFFFFF" w:val="clear"/>
        <w:spacing w:before="331" w:after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 á v r h   u z n e s e n i a</w:t>
      </w:r>
    </w:p>
    <w:p>
      <w:pPr>
        <w:pStyle w:val="Normal"/>
        <w:shd w:fill="FFFFFF" w:val="clear"/>
        <w:spacing w:before="331" w:after="0"/>
        <w:ind w:left="8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ZNESENIE č. .. / 2017</w:t>
      </w:r>
    </w:p>
    <w:p>
      <w:pPr>
        <w:pStyle w:val="Normal"/>
        <w:shd w:fill="FFFFFF" w:val="clear"/>
        <w:spacing w:before="79" w:after="0"/>
        <w:ind w:left="5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pacing w:val="-1"/>
        </w:rPr>
        <w:t xml:space="preserve">zo dňa  29.09. </w:t>
      </w:r>
      <w:r>
        <w:rPr>
          <w:rFonts w:cs="Calibri" w:ascii="Calibri" w:hAnsi="Calibri"/>
        </w:rPr>
        <w:t>2017</w:t>
      </w:r>
    </w:p>
    <w:p>
      <w:pPr>
        <w:pStyle w:val="Normal"/>
        <w:shd w:fill="FFFFFF" w:val="clear"/>
        <w:spacing w:before="504" w:after="0"/>
        <w:ind w:left="2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before="504" w:after="0"/>
        <w:ind w:left="2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upiteľstvo Bratislavského samosprávneho kraja po prerokovaní materiálu</w:t>
      </w:r>
    </w:p>
    <w:p>
      <w:pPr>
        <w:pStyle w:val="Normal"/>
        <w:shd w:fill="FFFFFF" w:val="clear"/>
        <w:spacing w:before="274" w:after="0"/>
        <w:jc w:val="center"/>
        <w:rPr>
          <w:rFonts w:ascii="Calibri" w:hAnsi="Calibri" w:cs="Calibri"/>
          <w:b/>
          <w:b/>
          <w:bCs/>
          <w:spacing w:val="54"/>
        </w:rPr>
      </w:pPr>
      <w:r>
        <w:rPr>
          <w:rFonts w:cs="Calibri" w:ascii="Calibri" w:hAnsi="Calibri"/>
          <w:b/>
          <w:bCs/>
          <w:spacing w:val="54"/>
        </w:rPr>
      </w:r>
    </w:p>
    <w:p>
      <w:pPr>
        <w:pStyle w:val="Normal"/>
        <w:shd w:fill="FFFFFF" w:val="clear"/>
        <w:spacing w:before="274" w:after="0"/>
        <w:jc w:val="center"/>
        <w:rPr>
          <w:rFonts w:ascii="Calibri" w:hAnsi="Calibri" w:cs="Calibri"/>
          <w:b/>
          <w:b/>
          <w:bCs/>
          <w:spacing w:val="54"/>
        </w:rPr>
      </w:pPr>
      <w:r>
        <w:rPr>
          <w:rFonts w:cs="Calibri" w:ascii="Calibri" w:hAnsi="Calibri"/>
          <w:b/>
          <w:bCs/>
          <w:spacing w:val="54"/>
        </w:rPr>
        <w:t>berie na vedomie</w:t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</w:rPr>
      </w:pPr>
      <w:r>
        <w:rPr>
          <w:rFonts w:cs="Calibri" w:ascii="Calibri" w:hAnsi="Calibri"/>
          <w:b/>
          <w:bCs/>
          <w:spacing w:val="54"/>
        </w:rPr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itorovaciu správu programového rozpočtu  Bratislavského samosprávneho kraja k 30.6.2017</w:t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  <w:sz w:val="22"/>
          <w:szCs w:val="22"/>
        </w:rPr>
      </w:pPr>
      <w:r>
        <w:rPr>
          <w:rFonts w:cs="Calibri" w:ascii="Calibri" w:hAnsi="Calibri"/>
          <w:b/>
          <w:bCs/>
          <w:spacing w:val="54"/>
          <w:sz w:val="22"/>
          <w:szCs w:val="22"/>
        </w:rPr>
      </w:r>
    </w:p>
    <w:tbl>
      <w:tblPr>
        <w:tblW w:w="98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701"/>
        <w:gridCol w:w="1911"/>
        <w:gridCol w:w="1842"/>
        <w:gridCol w:w="994"/>
      </w:tblGrid>
      <w:tr>
        <w:trPr>
          <w:trHeight w:val="899" w:hRule="atLeast"/>
        </w:trPr>
        <w:tc>
          <w:tcPr>
            <w:tcW w:w="3417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Ukazovateľ</w:t>
            </w:r>
          </w:p>
        </w:tc>
        <w:tc>
          <w:tcPr>
            <w:tcW w:w="1701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7</w:t>
            </w:r>
          </w:p>
        </w:tc>
        <w:tc>
          <w:tcPr>
            <w:tcW w:w="1911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7</w:t>
            </w:r>
          </w:p>
        </w:tc>
        <w:tc>
          <w:tcPr>
            <w:tcW w:w="1842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/čerpani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7</w:t>
            </w:r>
          </w:p>
        </w:tc>
        <w:tc>
          <w:tcPr>
            <w:tcW w:w="994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príj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 157 471,21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 130 651,7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 356 462,24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35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výdavk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 491 976,49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 383 856,6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 829 806,45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60%</w:t>
            </w:r>
          </w:p>
        </w:tc>
      </w:tr>
      <w:tr>
        <w:trPr>
          <w:trHeight w:val="382" w:hRule="atLeast"/>
        </w:trPr>
        <w:tc>
          <w:tcPr>
            <w:tcW w:w="34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bežného rozpočtu</w:t>
            </w:r>
          </w:p>
        </w:tc>
        <w:tc>
          <w:tcPr>
            <w:tcW w:w="170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665 494,72</w:t>
            </w:r>
          </w:p>
        </w:tc>
        <w:tc>
          <w:tcPr>
            <w:tcW w:w="19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746 795,08</w:t>
            </w:r>
          </w:p>
        </w:tc>
        <w:tc>
          <w:tcPr>
            <w:tcW w:w="1842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526 655,79</w:t>
            </w:r>
          </w:p>
        </w:tc>
        <w:tc>
          <w:tcPr>
            <w:tcW w:w="99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príj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969 624,25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221 328,2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21 450,2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67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pitálové výdavk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517 623,51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 287 906,1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55 611,98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01%</w:t>
            </w:r>
          </w:p>
        </w:tc>
      </w:tr>
      <w:tr>
        <w:trPr>
          <w:trHeight w:val="382" w:hRule="atLeast"/>
        </w:trPr>
        <w:tc>
          <w:tcPr>
            <w:tcW w:w="34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kapitálového rozpočtu</w:t>
            </w:r>
          </w:p>
        </w:tc>
        <w:tc>
          <w:tcPr>
            <w:tcW w:w="170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8 547 999,26</w:t>
            </w:r>
          </w:p>
        </w:tc>
        <w:tc>
          <w:tcPr>
            <w:tcW w:w="19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32 066 577,84</w:t>
            </w:r>
          </w:p>
        </w:tc>
        <w:tc>
          <w:tcPr>
            <w:tcW w:w="1842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2 134 161,76</w:t>
            </w:r>
          </w:p>
        </w:tc>
        <w:tc>
          <w:tcPr>
            <w:tcW w:w="99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ancia bežného a kapitálového rozpočtu</w:t>
            </w:r>
          </w:p>
        </w:tc>
        <w:tc>
          <w:tcPr>
            <w:tcW w:w="170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 882 504,54</w:t>
            </w:r>
          </w:p>
        </w:tc>
        <w:tc>
          <w:tcPr>
            <w:tcW w:w="191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 319 782,76</w:t>
            </w:r>
          </w:p>
        </w:tc>
        <w:tc>
          <w:tcPr>
            <w:tcW w:w="184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392 494,03</w:t>
            </w:r>
          </w:p>
        </w:tc>
        <w:tc>
          <w:tcPr>
            <w:tcW w:w="994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jmové finančné operáci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00 000,00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037 278,2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125 788,6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06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davkové finančné operáci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17 495,46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17 495,4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98 747,7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79%</w:t>
            </w:r>
          </w:p>
        </w:tc>
      </w:tr>
      <w:tr>
        <w:trPr>
          <w:trHeight w:val="382" w:hRule="atLeast"/>
        </w:trPr>
        <w:tc>
          <w:tcPr>
            <w:tcW w:w="34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finančných operácií</w:t>
            </w:r>
          </w:p>
        </w:tc>
        <w:tc>
          <w:tcPr>
            <w:tcW w:w="170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882 504,54</w:t>
            </w:r>
          </w:p>
        </w:tc>
        <w:tc>
          <w:tcPr>
            <w:tcW w:w="19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 319 782,76</w:t>
            </w:r>
          </w:p>
        </w:tc>
        <w:tc>
          <w:tcPr>
            <w:tcW w:w="1842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827 040,88</w:t>
            </w:r>
          </w:p>
        </w:tc>
        <w:tc>
          <w:tcPr>
            <w:tcW w:w="99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jmy a príjmové finančné operácie</w:t>
            </w:r>
          </w:p>
        </w:tc>
        <w:tc>
          <w:tcPr>
            <w:tcW w:w="170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 727 095,46</w:t>
            </w:r>
          </w:p>
        </w:tc>
        <w:tc>
          <w:tcPr>
            <w:tcW w:w="191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3 389 258,26</w:t>
            </w:r>
          </w:p>
        </w:tc>
        <w:tc>
          <w:tcPr>
            <w:tcW w:w="184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 003 701,07</w:t>
            </w:r>
          </w:p>
        </w:tc>
        <w:tc>
          <w:tcPr>
            <w:tcW w:w="994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83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D8D8D8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Výdavky  a výdavkové finančné operácie</w:t>
            </w:r>
          </w:p>
        </w:tc>
        <w:tc>
          <w:tcPr>
            <w:tcW w:w="170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 727 095,46</w:t>
            </w:r>
          </w:p>
        </w:tc>
        <w:tc>
          <w:tcPr>
            <w:tcW w:w="191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3 389 258,26</w:t>
            </w:r>
          </w:p>
        </w:tc>
        <w:tc>
          <w:tcPr>
            <w:tcW w:w="184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 784 166,16</w:t>
            </w:r>
          </w:p>
        </w:tc>
        <w:tc>
          <w:tcPr>
            <w:tcW w:w="994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94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A5A5A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ancia rozpočtu vrátane fin. operácií</w:t>
            </w:r>
          </w:p>
        </w:tc>
        <w:tc>
          <w:tcPr>
            <w:tcW w:w="1701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11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2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219 534,91</w:t>
            </w:r>
          </w:p>
        </w:tc>
        <w:tc>
          <w:tcPr>
            <w:tcW w:w="994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  <w:sz w:val="22"/>
          <w:szCs w:val="22"/>
        </w:rPr>
      </w:pPr>
      <w:r>
        <w:rPr>
          <w:rFonts w:cs="Calibri" w:ascii="Calibri" w:hAnsi="Calibri"/>
          <w:b/>
          <w:bCs/>
          <w:spacing w:val="54"/>
          <w:sz w:val="22"/>
          <w:szCs w:val="22"/>
        </w:rPr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  <w:sz w:val="22"/>
          <w:szCs w:val="22"/>
        </w:rPr>
      </w:pPr>
      <w:r>
        <w:rPr>
          <w:rFonts w:cs="Calibri" w:ascii="Calibri" w:hAnsi="Calibri"/>
          <w:b/>
          <w:bCs/>
          <w:spacing w:val="54"/>
          <w:sz w:val="22"/>
          <w:szCs w:val="22"/>
        </w:rPr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  <w:sz w:val="22"/>
          <w:szCs w:val="22"/>
        </w:rPr>
      </w:pPr>
      <w:r>
        <w:rPr>
          <w:rFonts w:cs="Calibri" w:ascii="Calibri" w:hAnsi="Calibri"/>
          <w:b/>
          <w:bCs/>
          <w:spacing w:val="54"/>
          <w:sz w:val="22"/>
          <w:szCs w:val="22"/>
        </w:rPr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  <w:sz w:val="22"/>
          <w:szCs w:val="22"/>
        </w:rPr>
      </w:pPr>
      <w:r>
        <w:rPr>
          <w:rFonts w:cs="Calibri" w:ascii="Calibri" w:hAnsi="Calibri"/>
          <w:b/>
          <w:bCs/>
          <w:spacing w:val="54"/>
          <w:sz w:val="22"/>
          <w:szCs w:val="22"/>
        </w:rPr>
      </w:r>
    </w:p>
    <w:p>
      <w:pPr>
        <w:pStyle w:val="Normal"/>
        <w:shd w:fill="FFFFFF" w:val="clear"/>
        <w:spacing w:lineRule="exact" w:line="252" w:before="252" w:after="0"/>
        <w:jc w:val="both"/>
        <w:rPr>
          <w:rFonts w:ascii="Calibri" w:hAnsi="Calibri" w:cs="Calibri"/>
          <w:b/>
          <w:b/>
          <w:bCs/>
          <w:spacing w:val="54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pacing w:val="54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4715</wp:posOffset>
                </wp:positionH>
                <wp:positionV relativeFrom="paragraph">
                  <wp:posOffset>-591820</wp:posOffset>
                </wp:positionV>
                <wp:extent cx="1057275" cy="61912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45pt;margin-top:-46.6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pacing w:val="60"/>
          <w:sz w:val="22"/>
          <w:szCs w:val="22"/>
        </w:rPr>
      </w:pPr>
      <w:r>
        <w:rPr>
          <w:rFonts w:cs="Calibri" w:ascii="Calibri" w:hAnsi="Calibri"/>
          <w:b/>
          <w:bCs/>
          <w:spacing w:val="6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60"/>
        </w:rPr>
      </w:pPr>
      <w:r>
        <w:rPr>
          <w:rFonts w:cs="Calibri" w:ascii="Calibri" w:hAnsi="Calibri"/>
          <w:b/>
          <w:spacing w:val="60"/>
        </w:rPr>
        <w:t>Dôvodová správa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ový rozpočet podlieha pravidelnému monitorovaniu a hodnoteniu, prostredníctvom ktorého je možné sledovať nielen vývoj finančného plnenia rozpočtu, ale aj programového plnenia, t.j. priebežné sledovanie a posudzovanie  plnenia cieľov a merateľných ukazovateľov programov počas obdobia ich realizácie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ávy o hospodárení Bratislavského samosprávneho kraja sa dvakrát ročne zverejňujú na internetovej stránke Úradu BSK bez vyhodnotenia plnenia programového rozpočtu, ako správa o plnení príjmov a čerpaní výdavkov kraja v I. a III. štvrťroku bežného rozpočtového roka a  dvakrát ročne sa predkladajú na rokovanie Zastupiteľstva BSK  s vyhodnotením plnenia cieľov a merateľných ukazovateľov jednotlivých programov v monitorovacej správe k 30.6. a v hodnotiacej správe  k 30.12. za príslušný rozpočtový rok, ako záverečný účet. 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</w:rPr>
        <w:t>Predložená monitorovacia správa prezentuje v prvej časti dokumentu výsledky plnenia rozpočtu BSK (vyhodnocuje finančné ukazovatele rozpočtu) a v druhej časti monitoruje plnenie plánovaných cieľov, merateľných ukazovateľov a čerpanie rozpočtu jednotlivých programov podľa schválenej programovej štruktúry k 30.6.2017. Tvorená je tabuľkami, ktoré obsahujú údaje schváleného rozpočtu na rok 2017, k 30.6.2017 zmenený rozpočet a skutočnosť plnenia príjmov a čerpania výdavkov, porovnávanú v pomere k zmenenému rozpočtu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b/>
        </w:rPr>
        <w:t>Rozpočet BSK bol schválený</w:t>
      </w:r>
      <w:r>
        <w:rPr>
          <w:rFonts w:cs="Calibri" w:ascii="Calibri" w:hAnsi="Calibri"/>
        </w:rPr>
        <w:t xml:space="preserve"> Zastupiteľstvom BSK  16. decembra 2016 uznesením </w:t>
        <w:br/>
        <w:t xml:space="preserve">č. 124/2016 ako vyrovnaný v príjmovej aj výdavkovej časti  </w:t>
      </w:r>
      <w:r>
        <w:rPr>
          <w:rFonts w:cs="Calibri" w:ascii="Calibri" w:hAnsi="Calibri"/>
          <w:b/>
        </w:rPr>
        <w:t>vo výšk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144 727 095,46 €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Počas prvého polroka 2017</w:t>
      </w:r>
      <w:r>
        <w:rPr>
          <w:rFonts w:cs="Calibri" w:ascii="Calibri" w:hAnsi="Calibri"/>
        </w:rPr>
        <w:t xml:space="preserve"> bol rozpočtovými opatreniami rozpočet </w:t>
      </w:r>
      <w:r>
        <w:rPr>
          <w:rFonts w:cs="Calibri" w:ascii="Calibri" w:hAnsi="Calibri"/>
          <w:b/>
        </w:rPr>
        <w:t>upravený o 28 662 162,80 €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čím dosiahol</w:t>
      </w:r>
      <w:r>
        <w:rPr>
          <w:rFonts w:cs="Calibri" w:ascii="Calibri" w:hAnsi="Calibri"/>
        </w:rPr>
        <w:t xml:space="preserve"> v príjmovej aj výdavkovej časti </w:t>
      </w:r>
      <w:r>
        <w:rPr>
          <w:rFonts w:cs="Calibri" w:ascii="Calibri" w:hAnsi="Calibri"/>
          <w:b/>
        </w:rPr>
        <w:t xml:space="preserve">objem 173 389 258,26 €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</w:rPr>
        <w:t>zvýšenie o 19,80%.</w:t>
      </w:r>
      <w:r>
        <w:rPr>
          <w:rFonts w:cs="Calibri" w:ascii="Calibri" w:hAnsi="Calibri"/>
        </w:rPr>
        <w:t xml:space="preserve"> Predovšetkým išlo o navýšenie príjmov o prostriedky z minulých rokov z rezervného fondu v celkovej výške 6 504 105,81 EUR (UZN č. 7/2017 zo dňa 17.2.2017 a UZN č. 46/2017 zo dňa 12.5.2017), o navýšenie príjmov z možného čerpania úverových zdrojov vo výške 18 386 333,31 EUR (UZN č. 7/2017 zo dňa 17.2.2017, UZN č. 26/2017 zo dňa 31.3.2017 a UZN č. 46/2017 zo dňa 12.5.2017), o príjmy, ktoré boli poskytnuté vo forme dotácií zo štátneho rozpočtu, z fondov EÚ, z darov a nevyčrpaných dotácii a grantov z roku 201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b/>
          <w:u w:val="single"/>
        </w:rPr>
        <w:t>Príjmy a príjmové finančné operácie k  30.6.2017</w:t>
      </w:r>
      <w:r>
        <w:rPr>
          <w:rFonts w:cs="Calibri" w:ascii="Calibri" w:hAnsi="Calibri"/>
        </w:rPr>
        <w:t xml:space="preserve"> dosiahli </w:t>
      </w:r>
      <w:r>
        <w:rPr>
          <w:rFonts w:cs="Calibri" w:ascii="Calibri" w:hAnsi="Calibri"/>
          <w:b/>
        </w:rPr>
        <w:t>plnenie</w:t>
      </w:r>
      <w:r>
        <w:rPr>
          <w:rFonts w:cs="Calibri" w:ascii="Calibri" w:hAnsi="Calibri"/>
        </w:rPr>
        <w:t xml:space="preserve"> vo výške </w:t>
        <w:br/>
      </w:r>
      <w:r>
        <w:rPr>
          <w:rFonts w:cs="Calibri" w:ascii="Calibri" w:hAnsi="Calibri"/>
          <w:b/>
        </w:rPr>
        <w:t>76 003 701,07 €,</w:t>
      </w:r>
      <w:r>
        <w:rPr>
          <w:rFonts w:cs="Calibri" w:ascii="Calibri" w:hAnsi="Calibri"/>
        </w:rPr>
        <w:t xml:space="preserve"> čo je </w:t>
      </w:r>
      <w:r>
        <w:rPr>
          <w:rFonts w:cs="Calibri" w:ascii="Calibri" w:hAnsi="Calibri"/>
          <w:b/>
        </w:rPr>
        <w:t xml:space="preserve">plnenie na 43,84%.  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celkových príjmoch sa podieľali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vlastné príjmy vo výške </w:t>
        <w:tab/>
        <w:tab/>
        <w:tab/>
        <w:tab/>
        <w:tab/>
        <w:tab/>
        <w:t>47 053 271,89 €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  <w:r>
        <w:rPr>
          <w:rFonts w:cs="Calibri" w:ascii="Calibri" w:hAnsi="Calibri"/>
        </w:rPr>
        <w:t>z toho:</w:t>
      </w:r>
    </w:p>
    <w:p>
      <w:pPr>
        <w:pStyle w:val="Normal"/>
        <w:numPr>
          <w:ilvl w:val="2"/>
          <w:numId w:val="5"/>
        </w:numPr>
        <w:autoSpaceDE w:val="false"/>
        <w:jc w:val="both"/>
        <w:rPr/>
      </w:pPr>
      <w:r>
        <w:rPr>
          <w:rFonts w:cs="Calibri" w:ascii="Calibri" w:hAnsi="Calibri"/>
        </w:rPr>
        <w:t xml:space="preserve">daňové vo výške </w:t>
        <w:tab/>
        <w:tab/>
        <w:tab/>
        <w:tab/>
        <w:tab/>
        <w:t xml:space="preserve"> 43 290 775,98 €</w:t>
      </w:r>
    </w:p>
    <w:p>
      <w:pPr>
        <w:pStyle w:val="Normal"/>
        <w:numPr>
          <w:ilvl w:val="2"/>
          <w:numId w:val="5"/>
        </w:numPr>
        <w:autoSpaceDE w:val="false"/>
        <w:jc w:val="both"/>
        <w:rPr/>
      </w:pPr>
      <w:r>
        <w:rPr>
          <w:rFonts w:cs="Calibri" w:ascii="Calibri" w:hAnsi="Calibri"/>
        </w:rPr>
        <w:t xml:space="preserve">nedaňové vo výške </w:t>
        <w:tab/>
        <w:tab/>
        <w:tab/>
        <w:tab/>
        <w:t xml:space="preserve">    3 762 495,91€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b/>
        </w:rPr>
        <w:t xml:space="preserve">granty a transfery  vo výške </w:t>
        <w:tab/>
        <w:tab/>
        <w:tab/>
        <w:tab/>
        <w:tab/>
        <w:t xml:space="preserve"> 23 824 640,57 €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b/>
        </w:rPr>
        <w:t xml:space="preserve">príjmy zo zostatkov prostriedkov z roku 2016 vo výške  </w:t>
        <w:tab/>
        <w:t xml:space="preserve">   3 046 839,10 €   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Calibri" w:ascii="Calibri" w:hAnsi="Calibri"/>
          <w:b/>
        </w:rPr>
        <w:t xml:space="preserve">príjmy z prevodu prostriedkov z rezervného fondu vo výške </w:t>
        <w:tab/>
        <w:t xml:space="preserve">   2 078 949,51 €</w:t>
      </w:r>
    </w:p>
    <w:p>
      <w:pPr>
        <w:pStyle w:val="Normal"/>
        <w:autoSpaceDE w:val="false"/>
        <w:ind w:left="1066" w:right="-141" w:hanging="0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SPOLU </w:t>
        <w:tab/>
        <w:tab/>
        <w:tab/>
        <w:tab/>
        <w:tab/>
        <w:tab/>
        <w:tab/>
        <w:t xml:space="preserve">       76 003 701,07 €</w:t>
      </w:r>
    </w:p>
    <w:p>
      <w:pPr>
        <w:pStyle w:val="Normal"/>
        <w:autoSpaceDE w:val="false"/>
        <w:ind w:right="-141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ámci celkových príjmov dosiahli ku koncu prvého polroku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b/>
        </w:rPr>
        <w:t>daňové príjmy</w:t>
      </w:r>
      <w:r>
        <w:rPr>
          <w:rFonts w:cs="Calibri" w:ascii="Calibri" w:hAnsi="Calibri"/>
        </w:rPr>
        <w:t xml:space="preserve"> objem </w:t>
      </w:r>
      <w:r>
        <w:rPr>
          <w:rFonts w:cs="Calibri" w:ascii="Calibri" w:hAnsi="Calibri"/>
          <w:b/>
        </w:rPr>
        <w:t xml:space="preserve"> 43 290 775,98 €,</w:t>
      </w:r>
      <w:r>
        <w:rPr>
          <w:rFonts w:cs="Calibri" w:ascii="Calibri" w:hAnsi="Calibri"/>
        </w:rPr>
        <w:t xml:space="preserve"> čo predstavuje plnenie ročného rozpočtu na</w:t>
      </w:r>
      <w:r>
        <w:rPr>
          <w:rFonts w:cs="Calibri" w:ascii="Calibri" w:hAnsi="Calibri"/>
          <w:b/>
        </w:rPr>
        <w:t xml:space="preserve"> 51,22%.</w:t>
      </w:r>
      <w:r>
        <w:rPr>
          <w:rFonts w:cs="Calibri" w:ascii="Calibri" w:hAnsi="Calibri"/>
        </w:rPr>
        <w:t xml:space="preserve"> Na celkových príjmoch kraja dosiahli 55,78%-ný podiel a na celkových bežných príjmoch 63,11% podiel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b/>
        </w:rPr>
        <w:t>nedaňové príjmy</w:t>
      </w:r>
      <w:r>
        <w:rPr>
          <w:rFonts w:cs="Calibri" w:ascii="Calibri" w:hAnsi="Calibri"/>
        </w:rPr>
        <w:t xml:space="preserve"> objem</w:t>
      </w:r>
      <w:r>
        <w:rPr>
          <w:rFonts w:cs="Calibri" w:ascii="Calibri" w:hAnsi="Calibri"/>
          <w:b/>
        </w:rPr>
        <w:t xml:space="preserve"> 3 762 495,91 €</w:t>
      </w:r>
      <w:r>
        <w:rPr>
          <w:rFonts w:cs="Calibri" w:ascii="Calibri" w:hAnsi="Calibri"/>
        </w:rPr>
        <w:t xml:space="preserve">, čo k upravenému rozpočtu bolo na </w:t>
      </w:r>
      <w:r>
        <w:rPr>
          <w:rFonts w:cs="Calibri" w:ascii="Calibri" w:hAnsi="Calibri"/>
          <w:b/>
        </w:rPr>
        <w:t>39,45%</w:t>
      </w:r>
      <w:r>
        <w:rPr>
          <w:rFonts w:cs="Calibri" w:ascii="Calibri" w:hAnsi="Calibri"/>
        </w:rPr>
        <w:t xml:space="preserve">. Na celkových príjmoch kraja dosiahli 4,95%-ný podiel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b/>
        </w:rPr>
        <w:t>granty a transfery</w:t>
      </w:r>
      <w:r>
        <w:rPr>
          <w:rFonts w:cs="Calibri" w:ascii="Calibri" w:hAnsi="Calibri"/>
        </w:rPr>
        <w:t xml:space="preserve"> sa skutočne naplnili v objeme  </w:t>
      </w:r>
      <w:r>
        <w:rPr>
          <w:rFonts w:cs="Calibri" w:ascii="Calibri" w:hAnsi="Calibri"/>
          <w:b/>
        </w:rPr>
        <w:t xml:space="preserve">23 824 640,57 €, </w:t>
      </w:r>
      <w:r>
        <w:rPr>
          <w:rFonts w:cs="Calibri" w:ascii="Calibri" w:hAnsi="Calibri"/>
        </w:rPr>
        <w:t>čo je plnenie na</w:t>
      </w:r>
      <w:r>
        <w:rPr>
          <w:rFonts w:cs="Calibri" w:ascii="Calibri" w:hAnsi="Calibri"/>
          <w:b/>
        </w:rPr>
        <w:t xml:space="preserve"> 48,33% </w:t>
      </w:r>
      <w:r>
        <w:rPr>
          <w:rFonts w:cs="Calibri" w:ascii="Calibri" w:hAnsi="Calibri"/>
        </w:rPr>
        <w:t xml:space="preserve">k upravenému rozpočtu. Na celkových príjmoch tvorili 31,35% podiel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b/>
        </w:rPr>
        <w:t>príjmové finančné operácie</w:t>
      </w:r>
      <w:r>
        <w:rPr>
          <w:rFonts w:cs="Calibri" w:ascii="Calibri" w:hAnsi="Calibri"/>
        </w:rPr>
        <w:t xml:space="preserve"> objem </w:t>
      </w:r>
      <w:r>
        <w:rPr>
          <w:rFonts w:cs="Calibri" w:ascii="Calibri" w:hAnsi="Calibri"/>
          <w:b/>
        </w:rPr>
        <w:t>5 125 788,61 €,</w:t>
      </w:r>
      <w:r>
        <w:rPr>
          <w:rFonts w:cs="Calibri" w:ascii="Calibri" w:hAnsi="Calibri"/>
        </w:rPr>
        <w:t xml:space="preserve"> čo k upravenému rozpočtu bolo na </w:t>
      </w:r>
      <w:r>
        <w:rPr>
          <w:rFonts w:cs="Calibri" w:ascii="Calibri" w:hAnsi="Calibri"/>
          <w:b/>
        </w:rPr>
        <w:t xml:space="preserve">43,99%. </w:t>
      </w:r>
      <w:r>
        <w:rPr>
          <w:rFonts w:cs="Calibri" w:ascii="Calibri" w:hAnsi="Calibri"/>
        </w:rPr>
        <w:t>Na celkových príjmoch dosiahli 6,74%-ný podiel.</w:t>
      </w:r>
    </w:p>
    <w:p>
      <w:pPr>
        <w:pStyle w:val="Normal"/>
        <w:autoSpaceDE w:val="false"/>
        <w:ind w:left="993" w:firstLine="709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b/>
          <w:u w:val="single"/>
        </w:rPr>
        <w:t>Výdavky  a  výdavkové  finančné  operácie  sa  k 30.6.2017</w:t>
      </w:r>
      <w:r>
        <w:rPr>
          <w:rFonts w:cs="Calibri" w:ascii="Calibri" w:hAnsi="Calibri"/>
        </w:rPr>
        <w:t xml:space="preserve">  skutočne čerpali v celkovom objeme </w:t>
      </w:r>
      <w:r>
        <w:rPr>
          <w:rFonts w:cs="Calibri" w:ascii="Calibri" w:hAnsi="Calibri"/>
          <w:b/>
        </w:rPr>
        <w:t>65 784 166,16 €,</w:t>
      </w:r>
      <w:r>
        <w:rPr>
          <w:rFonts w:cs="Calibri" w:ascii="Calibri" w:hAnsi="Calibri"/>
        </w:rPr>
        <w:t xml:space="preserve"> čo je </w:t>
      </w:r>
      <w:r>
        <w:rPr>
          <w:rFonts w:cs="Calibri" w:ascii="Calibri" w:hAnsi="Calibri"/>
          <w:b/>
        </w:rPr>
        <w:t>čerpanie na 37,94%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V rámci celkových výdavkov dosiahli ku koncu prvého polrok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Calibri" w:ascii="Calibri" w:hAnsi="Calibri"/>
          <w:b/>
        </w:rPr>
        <w:t>bežné výdavky</w:t>
      </w:r>
      <w:r>
        <w:rPr>
          <w:rFonts w:cs="Calibri" w:ascii="Calibri" w:hAnsi="Calibri"/>
        </w:rPr>
        <w:t xml:space="preserve"> objem </w:t>
      </w:r>
      <w:r>
        <w:rPr>
          <w:rFonts w:cs="Calibri" w:ascii="Calibri" w:hAnsi="Calibri"/>
          <w:b/>
        </w:rPr>
        <w:t>vo výške 59 829 806,45 €,</w:t>
      </w:r>
      <w:r>
        <w:rPr>
          <w:rFonts w:cs="Calibri" w:ascii="Calibri" w:hAnsi="Calibri"/>
        </w:rPr>
        <w:t xml:space="preserve"> čo predstavuje čerpanie na </w:t>
      </w:r>
      <w:r>
        <w:rPr>
          <w:rFonts w:cs="Calibri" w:ascii="Calibri" w:hAnsi="Calibri"/>
          <w:b/>
        </w:rPr>
        <w:t>46,60%.</w:t>
      </w:r>
      <w:r>
        <w:rPr>
          <w:rFonts w:cs="Calibri" w:ascii="Calibri" w:hAnsi="Calibri"/>
        </w:rPr>
        <w:t xml:space="preserve"> Na čerpaní celkových výdavkov sa podieľali 90,95%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Calibri" w:ascii="Calibri" w:hAnsi="Calibri"/>
          <w:b/>
        </w:rPr>
        <w:t>kapitálové  výdavky</w:t>
      </w:r>
      <w:r>
        <w:rPr>
          <w:rFonts w:cs="Calibri" w:ascii="Calibri" w:hAnsi="Calibri"/>
        </w:rPr>
        <w:t xml:space="preserve">  sa  čerpali  </w:t>
      </w:r>
      <w:r>
        <w:rPr>
          <w:rFonts w:cs="Calibri" w:ascii="Calibri" w:hAnsi="Calibri"/>
          <w:b/>
        </w:rPr>
        <w:t>vo výške 4 655 611,98 €,</w:t>
      </w:r>
      <w:r>
        <w:rPr>
          <w:rFonts w:cs="Calibri" w:ascii="Calibri" w:hAnsi="Calibri"/>
        </w:rPr>
        <w:t xml:space="preserve">  čo predstavuje čerpanie na </w:t>
      </w:r>
      <w:r>
        <w:rPr>
          <w:rFonts w:cs="Calibri" w:ascii="Calibri" w:hAnsi="Calibri"/>
          <w:b/>
        </w:rPr>
        <w:t>11,01%.</w:t>
      </w:r>
      <w:r>
        <w:rPr>
          <w:rFonts w:cs="Calibri" w:ascii="Calibri" w:hAnsi="Calibri"/>
        </w:rPr>
        <w:t xml:space="preserve"> Na čerpaní celkových výdavkov  dosiahli 7,08%-ný podiel. Podrobný prehľad čerpania kapitálových výdavkov podľa jednotlivých investičných akcií a podľa programov obsahuje samotná správ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Calibri" w:ascii="Calibri" w:hAnsi="Calibri"/>
          <w:b/>
        </w:rPr>
        <w:t xml:space="preserve">výdavkové finančné operácie  dosiahli  </w:t>
      </w:r>
      <w:r>
        <w:rPr>
          <w:rFonts w:cs="Calibri" w:ascii="Calibri" w:hAnsi="Calibri"/>
        </w:rPr>
        <w:t xml:space="preserve">skutočné  čerpanie </w:t>
      </w:r>
      <w:r>
        <w:rPr>
          <w:rFonts w:cs="Calibri" w:ascii="Calibri" w:hAnsi="Calibri"/>
          <w:b/>
        </w:rPr>
        <w:t>vo výške 1 298 747,73€</w:t>
      </w:r>
      <w:r>
        <w:rPr>
          <w:rFonts w:cs="Calibri" w:ascii="Calibri" w:hAnsi="Calibri"/>
        </w:rPr>
        <w:t xml:space="preserve">, čo predstavuje </w:t>
      </w:r>
      <w:r>
        <w:rPr>
          <w:rFonts w:cs="Calibri" w:ascii="Calibri" w:hAnsi="Calibri"/>
          <w:b/>
        </w:rPr>
        <w:t>čerpanie na 47,79%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Tieto výdavkové operácie pozostávali z platieb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stín úverov z bánk (EIB, OTP, KB a SLSP). Na čerpaní celkových výdavkov  dosiahli 1,97%-ný podiel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Hospodárenie Bratislavského samosprávneho kraja za prvý polrok 2017 skončilo </w:t>
      </w:r>
      <w:r>
        <w:rPr>
          <w:rFonts w:cs="Calibri" w:ascii="Calibri" w:hAnsi="Calibri"/>
          <w:b/>
        </w:rPr>
        <w:t>s prebytkom vo výšk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10 219 534,91 €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</w:rPr>
        <w:t xml:space="preserve">Rozpočet kraja bol schválený aj s výhľadom výdavkov k programom. Programový rozpočet BSK na rok 2017 má  14 programov, 35 podprogramov a 134 prvkov. Každý program, podprogram aj prvok má na rok 2017 schválený záväzný rozpočet výdavkov, v predpísanom rozsahu rozpočtovej klasifikácie. Monitorovanie plnenia plánovaných cieľov, merateľných ukazovateľov a čerpania rozpočtu jednotlivých programov, podprogramov a prvkov k I. polroku 2017 prezentuje druhá časť správy. 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 xml:space="preserve">Na základe hodnotenia gestorov jednotlivých programov, podprogramov a prvkov môžeme konštatovať, že jednotlivé programy, podprogramy a prvky plnili svoje zámery, ciele a ukazovatele, a že finančne plnili rozpočet individuálne podľa špecifík svojho zamerania. </w:t>
      </w:r>
    </w:p>
    <w:p>
      <w:pPr>
        <w:pStyle w:val="Normal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color w:val="4F6228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bCs/>
          <w:color w:val="4F6228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1405</wp:posOffset>
                </wp:positionH>
                <wp:positionV relativeFrom="paragraph">
                  <wp:posOffset>335280</wp:posOffset>
                </wp:positionV>
                <wp:extent cx="1057275" cy="6191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15pt;margin-top:26.4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pacing w:val="6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FF0000"/>
          <w:spacing w:val="6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5570</wp:posOffset>
                </wp:positionH>
                <wp:positionV relativeFrom="paragraph">
                  <wp:posOffset>137160</wp:posOffset>
                </wp:positionV>
                <wp:extent cx="1057275" cy="619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1pt;margin-top:10.8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l1"/>
        <w:numPr>
          <w:ilvl w:val="0"/>
          <w:numId w:val="0"/>
        </w:numPr>
        <w:ind w:left="360" w:hanging="0"/>
        <w:jc w:val="center"/>
        <w:rPr>
          <w:rFonts w:ascii="Calibri" w:hAnsi="Calibri" w:cs="Calibri"/>
          <w:sz w:val="36"/>
          <w:szCs w:val="36"/>
          <w:u w:val="none"/>
        </w:rPr>
      </w:pPr>
      <w:r>
        <w:rPr>
          <w:rFonts w:cs="Calibri"/>
          <w:sz w:val="36"/>
          <w:szCs w:val="36"/>
          <w:u w:val="none"/>
        </w:rPr>
      </w:r>
    </w:p>
    <w:p>
      <w:pPr>
        <w:pStyle w:val="Tl1"/>
        <w:numPr>
          <w:ilvl w:val="0"/>
          <w:numId w:val="0"/>
        </w:numPr>
        <w:ind w:left="360" w:hanging="0"/>
        <w:jc w:val="center"/>
        <w:rPr>
          <w:rFonts w:cs="Calibri"/>
          <w:sz w:val="36"/>
          <w:szCs w:val="36"/>
          <w:u w:val="none"/>
        </w:rPr>
      </w:pPr>
      <w:r>
        <w:rPr>
          <w:rFonts w:cs="Calibri"/>
          <w:sz w:val="36"/>
          <w:szCs w:val="36"/>
          <w:u w:val="none"/>
        </w:rPr>
      </w:r>
    </w:p>
    <w:p>
      <w:pPr>
        <w:pStyle w:val="Tl1"/>
        <w:numPr>
          <w:ilvl w:val="0"/>
          <w:numId w:val="0"/>
        </w:numPr>
        <w:ind w:left="360" w:hanging="0"/>
        <w:jc w:val="center"/>
        <w:rPr>
          <w:rFonts w:cs="Calibri"/>
          <w:sz w:val="36"/>
          <w:szCs w:val="36"/>
          <w:u w:val="none"/>
        </w:rPr>
      </w:pPr>
      <w:r>
        <w:rPr>
          <w:rFonts w:cs="Calibri"/>
          <w:sz w:val="36"/>
          <w:szCs w:val="36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8090</wp:posOffset>
                </wp:positionH>
                <wp:positionV relativeFrom="paragraph">
                  <wp:posOffset>40640</wp:posOffset>
                </wp:positionV>
                <wp:extent cx="1057275" cy="6191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7pt;margin-top:3.2pt;width:83.2pt;height:48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Tl1"/>
        <w:numPr>
          <w:ilvl w:val="0"/>
          <w:numId w:val="0"/>
        </w:numPr>
        <w:ind w:left="360" w:hanging="0"/>
        <w:jc w:val="center"/>
        <w:rPr>
          <w:rFonts w:cs="Calibri"/>
          <w:sz w:val="36"/>
          <w:szCs w:val="36"/>
          <w:u w:val="none"/>
          <w:lang w:val="sk-SK"/>
        </w:rPr>
      </w:pPr>
      <w:r>
        <w:rPr>
          <w:rFonts w:cs="Calibri"/>
          <w:sz w:val="36"/>
          <w:szCs w:val="36"/>
          <w:u w:val="none"/>
        </w:rPr>
        <w:t>Monitorovaci</w:t>
      </w:r>
      <w:r>
        <w:rPr>
          <w:rFonts w:cs="Calibri"/>
          <w:sz w:val="36"/>
          <w:szCs w:val="36"/>
          <w:u w:val="none"/>
          <w:lang w:val="sk-SK"/>
        </w:rPr>
        <w:t>a</w:t>
      </w:r>
      <w:r>
        <w:rPr>
          <w:rFonts w:cs="Calibri"/>
          <w:sz w:val="36"/>
          <w:szCs w:val="36"/>
          <w:u w:val="none"/>
        </w:rPr>
        <w:t xml:space="preserve"> správ</w:t>
      </w:r>
      <w:r>
        <w:rPr>
          <w:rFonts w:cs="Calibri"/>
          <w:sz w:val="36"/>
          <w:szCs w:val="36"/>
          <w:u w:val="none"/>
          <w:lang w:val="sk-SK"/>
        </w:rPr>
        <w:t>a</w:t>
      </w:r>
      <w:r>
        <w:rPr>
          <w:rFonts w:cs="Calibri"/>
          <w:sz w:val="36"/>
          <w:szCs w:val="36"/>
          <w:u w:val="none"/>
        </w:rPr>
        <w:t xml:space="preserve"> programového </w:t>
      </w:r>
    </w:p>
    <w:p>
      <w:pPr>
        <w:pStyle w:val="Tl1"/>
        <w:numPr>
          <w:ilvl w:val="0"/>
          <w:numId w:val="0"/>
        </w:numPr>
        <w:ind w:left="360" w:hanging="0"/>
        <w:jc w:val="center"/>
        <w:rPr>
          <w:rFonts w:cs="Calibri"/>
          <w:sz w:val="36"/>
          <w:szCs w:val="36"/>
          <w:u w:val="none"/>
        </w:rPr>
      </w:pPr>
      <w:r>
        <w:rPr>
          <w:rFonts w:cs="Calibri"/>
          <w:sz w:val="36"/>
          <w:szCs w:val="36"/>
          <w:u w:val="none"/>
        </w:rPr>
        <w:t>rozpočtu  Bratislavského samosprávneho kraja k 30.6.2017</w:t>
      </w:r>
    </w:p>
    <w:p>
      <w:pPr>
        <w:pStyle w:val="Normal"/>
        <w:jc w:val="both"/>
        <w:rPr>
          <w:rFonts w:ascii="Calibri" w:hAnsi="Calibri" w:cs="Calibri"/>
          <w:sz w:val="36"/>
          <w:szCs w:val="36"/>
          <w:u w:val="none"/>
        </w:rPr>
      </w:pPr>
      <w:r>
        <w:rPr>
          <w:rFonts w:cs="Calibri" w:ascii="Calibri" w:hAnsi="Calibri"/>
          <w:sz w:val="36"/>
          <w:szCs w:val="36"/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Style w:val="InternetLink"/>
              <w:b/>
              <w:b/>
              <w:bCs/>
              <w:color w:val="365F91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\o "1-3" \h \z \u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</w:r>
        </w:p>
        <w:p>
          <w:pPr>
            <w:pStyle w:val="Tl1"/>
            <w:numPr>
              <w:ilvl w:val="0"/>
              <w:numId w:val="0"/>
            </w:numPr>
            <w:ind w:left="360" w:hanging="360"/>
            <w:rPr>
              <w:rFonts w:cs="Calibri"/>
              <w:u w:val="none"/>
            </w:rPr>
          </w:pPr>
          <w:r>
            <w:rPr>
              <w:rFonts w:cs="Calibri"/>
              <w:u w:val="none"/>
            </w:rPr>
            <w:t>OBSAH</w:t>
          </w:r>
        </w:p>
        <w:p>
          <w:pPr>
            <w:pStyle w:val="Normal"/>
            <w:rPr>
              <w:rFonts w:ascii="Calibri" w:hAnsi="Calibri" w:cs="Calibri"/>
              <w:u w:val="none"/>
            </w:rPr>
          </w:pPr>
          <w:r>
            <w:rPr>
              <w:rFonts w:cs="Calibri" w:ascii="Calibri" w:hAnsi="Calibri"/>
              <w:u w:val="none"/>
            </w:rPr>
          </w:r>
        </w:p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Contents3"/>
            <w:rPr/>
          </w:pPr>
          <w:hyperlink w:anchor="__RefHeading___Toc330589535">
            <w:r>
              <w:rPr>
                <w:rStyle w:val="IndexLink"/>
              </w:rPr>
              <w:t>1. ČASŤ – VYHODNOTENIE FINANČNÉHO ROZPOČTU BSK</w:t>
              <w:tab/>
              <w:t>6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hyperlink w:anchor="__RefHeading___Toc330589536">
            <w:r>
              <w:rPr>
                <w:rStyle w:val="IndexLink"/>
              </w:rPr>
              <w:t>1.1 Príjmová časť rozpočtu - plnenie k 30.6.2017</w:t>
              <w:tab/>
              <w:t>7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hyperlink w:anchor="__RefHeading___Toc330589537">
            <w:r>
              <w:rPr>
                <w:rStyle w:val="IndexLink"/>
              </w:rPr>
              <w:t>1.1.1 Daňové príjmy</w:t>
              <w:tab/>
              <w:t>8</w:t>
            </w:r>
          </w:hyperlink>
        </w:p>
        <w:p>
          <w:pPr>
            <w:pStyle w:val="Contents3"/>
            <w:rPr/>
          </w:pPr>
          <w:hyperlink w:anchor="__RefHeading___Toc330589538">
            <w:r>
              <w:rPr>
                <w:rStyle w:val="IndexLink"/>
              </w:rPr>
              <w:t>1.1.2 Nedaňové príjmy</w:t>
              <w:tab/>
              <w:t>8</w:t>
            </w:r>
          </w:hyperlink>
        </w:p>
        <w:p>
          <w:pPr>
            <w:pStyle w:val="Contents3"/>
            <w:rPr/>
          </w:pPr>
          <w:hyperlink w:anchor="__RefHeading___Toc330589539">
            <w:r>
              <w:rPr>
                <w:rStyle w:val="IndexLink"/>
              </w:rPr>
              <w:t>1.1.3 Granty a transfery</w:t>
              <w:tab/>
              <w:t>9</w:t>
            </w:r>
          </w:hyperlink>
        </w:p>
        <w:p>
          <w:pPr>
            <w:pStyle w:val="Contents3"/>
            <w:rPr/>
          </w:pPr>
          <w:hyperlink w:anchor="__RefHeading___Toc330589539">
            <w:r>
              <w:rPr>
                <w:rStyle w:val="IndexLink"/>
              </w:rPr>
              <w:t>1.1.4 Príjmy a príjmové finančné operácie</w:t>
              <w:tab/>
              <w:t>10</w:t>
            </w:r>
          </w:hyperlink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/>
          </w:pPr>
          <w:r>
            <w:rPr/>
          </w:r>
        </w:p>
        <w:p>
          <w:pPr>
            <w:pStyle w:val="Contents3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.2 Výdavková časť rozpočtu - čerpanie k 30.6.2017.......................................................................11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rPr>
              <w:rFonts w:ascii="Calibri" w:hAnsi="Calibri" w:cs="Calibri"/>
              <w:color w:val="000000"/>
              <w:u w:val="none"/>
            </w:rPr>
          </w:pPr>
          <w:r>
            <w:rPr>
              <w:rFonts w:cs="Calibri" w:ascii="Calibri" w:hAnsi="Calibri"/>
              <w:color w:val="000000"/>
              <w:u w:val="none"/>
            </w:rPr>
          </w:r>
        </w:p>
        <w:p>
          <w:pPr>
            <w:pStyle w:val="Contents3"/>
            <w:rPr/>
          </w:pPr>
          <w:r>
            <w:rPr>
              <w:color w:val="000000"/>
              <w:u w:val="none"/>
            </w:rPr>
            <w:t>1.2.1 Bežné výdavky a kapitálové výdavky.......................................................................................11</w:t>
          </w:r>
        </w:p>
        <w:p>
          <w:pPr>
            <w:pStyle w:val="Contents3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.2.2 Výdavkové finančné operácie.................................................................................................14</w:t>
          </w:r>
        </w:p>
        <w:p>
          <w:pPr>
            <w:pStyle w:val="Contents3"/>
            <w:rPr>
              <w:color w:val="000000"/>
              <w:u w:val="none"/>
            </w:rPr>
          </w:pPr>
          <w:r>
            <w:rPr>
              <w:color w:val="000000"/>
              <w:u w:val="none"/>
            </w:rPr>
          </w:r>
        </w:p>
        <w:p>
          <w:pPr>
            <w:pStyle w:val="Contents3"/>
            <w:rPr>
              <w:color w:val="000000"/>
              <w:u w:val="none"/>
            </w:rPr>
          </w:pPr>
          <w:hyperlink w:anchor="__RefHeading___Toc330589545">
            <w:r>
              <w:rPr>
                <w:rStyle w:val="IndexLink"/>
              </w:rPr>
              <w:t>2. ČASŤ – MONITORING ČERPANIA VÝDAVKOV ROZPOČTU PODĽA  PROGRAMOVEJ KLASIFIKÁCIE     K 30.6.2017</w:t>
            </w:r>
          </w:hyperlink>
          <w:r>
            <w:rPr>
              <w:color w:val="000000"/>
              <w:u w:val="none"/>
            </w:rPr>
            <w:t>......................................................................................................................................15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ind w:left="708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: Plánovanie, manažment a kontrola ..................................................................15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2: Propagácia a marketing.....................................................................................20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3: Interné služby....................................................................................................20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4: Cestovný ruch....................................................................................................22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5: Bezpečnosť.........................................................................................................22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6: Komunikácie.......................................................................................................23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7: Doprava..............................................................................................................24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8: Vzdelávanie........................................................................................................26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9: Šport...................................................................................................................65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0: Kultúra..............................................................................................................66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1: Sociálne zabezpečenie......................................................................................70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2: Zdravotníctvo...................................................................................................79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3: Administratíva..................................................................................................79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  <w:t>Program 14: Strategická podpora verejného života a rozvoja regiónu................................80</w:t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9498" w:leader="dot"/>
            </w:tabs>
            <w:spacing w:before="120" w:after="120"/>
            <w:ind w:left="709" w:hanging="0"/>
            <w:rPr>
              <w:rFonts w:ascii="Calibri" w:hAnsi="Calibri" w:cs="Calibri"/>
              <w:color w:val="000000"/>
              <w:u w:val="none"/>
              <w:lang w:val="en-US" w:eastAsia="en-US"/>
            </w:rPr>
          </w:pPr>
          <w:r>
            <w:rPr>
              <w:rFonts w:cs="Calibri" w:ascii="Calibri" w:hAnsi="Calibri"/>
              <w:color w:val="000000"/>
              <w:u w:val="none"/>
              <w:lang w:val="en-US" w:eastAsia="en-US"/>
            </w:rPr>
          </w:r>
          <w:r>
            <w:rPr>
              <w:u w:val="none"/>
              <w:rFonts w:cs="Calibri" w:ascii="Calibri" w:hAnsi="Calibri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Style w:val="InternetLink"/>
          <w:rFonts w:ascii="Calibri" w:hAnsi="Calibri" w:cs="Calibri"/>
          <w:lang w:val="en-US" w:eastAsia="en-US"/>
        </w:rPr>
      </w:pPr>
      <w:r>
        <w:rPr>
          <w:rFonts w:cs="Calibri" w:ascii="Calibri" w:hAnsi="Calibri"/>
          <w:color w:val="000000"/>
          <w:u w:val="none"/>
          <w:lang w:val="en-US" w:eastAsia="en-US"/>
        </w:rPr>
      </w:r>
    </w:p>
    <w:p>
      <w:pPr>
        <w:pStyle w:val="Tl1"/>
        <w:numPr>
          <w:ilvl w:val="0"/>
          <w:numId w:val="8"/>
        </w:numPr>
        <w:rPr/>
      </w:pPr>
      <w:bookmarkStart w:id="0" w:name="__RefHeading___Toc330589535"/>
      <w:bookmarkEnd w:id="0"/>
      <w:r>
        <w:rPr>
          <w:rFonts w:cs="Calibri"/>
          <w:sz w:val="36"/>
          <w:szCs w:val="36"/>
        </w:rPr>
        <w:t>ČASŤ – VYHODNOTENIE FINANČNÉHO ROZPOČTU BSK</w:t>
      </w:r>
    </w:p>
    <w:p>
      <w:pPr>
        <w:pStyle w:val="Normal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ančné hospodárenie Bratislavského samosprávneho kraja k 30.6.2017 sa riadilo  rozpočtom, ktorý bol schválený uznesením č. 124/2016, prijatým na riadnom zasadnutí Zastupiteľstva Bratislavského samosprávneho kraja dňa 16. decembra 2016.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chválený rozpočet BSK na rok 2017 bol zostavený ako vyrovnaný, to znamená príjmy a príjmové finančné operácie  a výdavky a výdavkové finančné operácie boli rozpočtované v rovnakom objeme 144 727 095,46 €. Úpravami k 30.6.2017 boli príjmová i výdavková časť rozpočtu zmenené v rovnakom objeme </w:t>
      </w:r>
      <w:r>
        <w:rPr>
          <w:rFonts w:cs="Calibri" w:ascii="Calibri" w:hAnsi="Calibri"/>
          <w:bCs/>
        </w:rPr>
        <w:t xml:space="preserve">173 389 258,26 €, </w:t>
      </w:r>
      <w:r>
        <w:rPr>
          <w:rFonts w:cs="Calibri" w:ascii="Calibri" w:hAnsi="Calibri"/>
        </w:rPr>
        <w:t>tak, aby celkový rozpočet bol vyrovnaný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ratislavský samosprávny kraj k 30.6.2017 vykázal 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plnenie celkových  príjmov vrátane finančných operácií vo výške  </w:t>
      </w:r>
      <w:r>
        <w:rPr>
          <w:rFonts w:cs="Calibri" w:ascii="Calibri" w:hAnsi="Calibri"/>
          <w:bCs/>
        </w:rPr>
        <w:br/>
        <w:t>76 003 701,07 €. Plán (zmenený rozpočet) v objeme 173 389 258,26 € sa plnil na 43,83%.  B</w:t>
      </w:r>
      <w:r>
        <w:rPr>
          <w:rFonts w:cs="Calibri" w:ascii="Calibri" w:hAnsi="Calibri"/>
        </w:rPr>
        <w:t xml:space="preserve">ežné a kapitálové príjmy dosiahli objem v celkovej výške 70 877 912,46 € 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</w:rPr>
        <w:t> príjmové finančné operácie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5 125 788,61 €,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čerpanie </w:t>
      </w:r>
      <w:r>
        <w:rPr>
          <w:rFonts w:cs="Calibri" w:ascii="Calibri" w:hAnsi="Calibri"/>
        </w:rPr>
        <w:t xml:space="preserve">celkových výdavkov vrátane výdavkových finančných operácií  vo výške </w:t>
        <w:br/>
      </w:r>
      <w:r>
        <w:rPr>
          <w:rFonts w:cs="Calibri" w:ascii="Calibri" w:hAnsi="Calibri"/>
          <w:bCs/>
        </w:rPr>
        <w:t>65 784 166,16 €. Zo sumy  173 389 258,26 € sa zatiaľ čerpalo 37,94% výdavkov, b</w:t>
      </w:r>
      <w:r>
        <w:rPr>
          <w:rFonts w:cs="Calibri" w:ascii="Calibri" w:hAnsi="Calibri"/>
        </w:rPr>
        <w:t xml:space="preserve">ežné a kapitálové výdavky vo výške 64 485 418,43€ a výdavkové finančné operácie vo výške </w:t>
        <w:br/>
        <w:t>1 298 747,73€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celkovú bilanciu rozpočtu, ktorá sa rovná prebytku vo výške </w:t>
      </w:r>
      <w:r>
        <w:rPr>
          <w:rFonts w:cs="Calibri" w:ascii="Calibri" w:hAnsi="Calibri"/>
          <w:bCs/>
        </w:rPr>
        <w:t>10 219 534,91 €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08"/>
        <w:jc w:val="both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</w:rPr>
        <w:t>Bilanciu rozpočtu BSK k 30.6.2017 prezentuje uvedená tabuľka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701"/>
        <w:gridCol w:w="1911"/>
        <w:gridCol w:w="1842"/>
        <w:gridCol w:w="994"/>
      </w:tblGrid>
      <w:tr>
        <w:trPr>
          <w:trHeight w:val="899" w:hRule="atLeast"/>
        </w:trPr>
        <w:tc>
          <w:tcPr>
            <w:tcW w:w="3417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Ukazovateľ</w:t>
            </w:r>
          </w:p>
        </w:tc>
        <w:tc>
          <w:tcPr>
            <w:tcW w:w="1701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7</w:t>
            </w:r>
          </w:p>
        </w:tc>
        <w:tc>
          <w:tcPr>
            <w:tcW w:w="1911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7</w:t>
            </w:r>
          </w:p>
        </w:tc>
        <w:tc>
          <w:tcPr>
            <w:tcW w:w="1842" w:type="dxa"/>
            <w:tcBorders>
              <w:bottom w:val="single" w:sz="4" w:space="0" w:color="DBE5F1"/>
            </w:tcBorders>
            <w:shd w:fill="37609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/čerpani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7</w:t>
            </w:r>
          </w:p>
        </w:tc>
        <w:tc>
          <w:tcPr>
            <w:tcW w:w="994" w:type="dxa"/>
            <w:tcBorders/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príj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0 157 471,21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33 130 651,7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8 356 462,24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1,35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žné výdavk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 491 976,49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8 383 856,6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9 829 806,45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6,60%</w:t>
            </w:r>
          </w:p>
        </w:tc>
      </w:tr>
      <w:tr>
        <w:trPr>
          <w:trHeight w:val="382" w:hRule="atLeast"/>
        </w:trPr>
        <w:tc>
          <w:tcPr>
            <w:tcW w:w="34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bežného rozpočtu</w:t>
            </w:r>
          </w:p>
        </w:tc>
        <w:tc>
          <w:tcPr>
            <w:tcW w:w="170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665 494,72</w:t>
            </w:r>
          </w:p>
        </w:tc>
        <w:tc>
          <w:tcPr>
            <w:tcW w:w="19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746 795,08</w:t>
            </w:r>
          </w:p>
        </w:tc>
        <w:tc>
          <w:tcPr>
            <w:tcW w:w="1842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526 655,79</w:t>
            </w:r>
          </w:p>
        </w:tc>
        <w:tc>
          <w:tcPr>
            <w:tcW w:w="99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pitálové príjm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 969 624,25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 221 328,2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521 450,2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,67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apitálové výdavk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 517 623,51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 287 906,1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55 611,98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57140</wp:posOffset>
                      </wp:positionH>
                      <wp:positionV relativeFrom="paragraph">
                        <wp:posOffset>-620395</wp:posOffset>
                      </wp:positionV>
                      <wp:extent cx="1057275" cy="619125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7320" cy="61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8.2pt;margin-top:-48.85pt;width:83.2pt;height:48.7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11,01%</w:t>
            </w:r>
          </w:p>
        </w:tc>
      </w:tr>
      <w:tr>
        <w:trPr>
          <w:trHeight w:val="382" w:hRule="atLeast"/>
        </w:trPr>
        <w:tc>
          <w:tcPr>
            <w:tcW w:w="34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kapitálového rozpočtu</w:t>
            </w:r>
          </w:p>
        </w:tc>
        <w:tc>
          <w:tcPr>
            <w:tcW w:w="170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8 547 999,26</w:t>
            </w:r>
          </w:p>
        </w:tc>
        <w:tc>
          <w:tcPr>
            <w:tcW w:w="19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32 066 577,84</w:t>
            </w:r>
          </w:p>
        </w:tc>
        <w:tc>
          <w:tcPr>
            <w:tcW w:w="1842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-2 134 161,76</w:t>
            </w:r>
          </w:p>
        </w:tc>
        <w:tc>
          <w:tcPr>
            <w:tcW w:w="99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ancia bežného a kapitálového rozpočtu</w:t>
            </w:r>
          </w:p>
        </w:tc>
        <w:tc>
          <w:tcPr>
            <w:tcW w:w="170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1 882 504,54</w:t>
            </w:r>
          </w:p>
        </w:tc>
        <w:tc>
          <w:tcPr>
            <w:tcW w:w="191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-27 319 782,76</w:t>
            </w:r>
          </w:p>
        </w:tc>
        <w:tc>
          <w:tcPr>
            <w:tcW w:w="184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 392 494,03</w:t>
            </w:r>
          </w:p>
        </w:tc>
        <w:tc>
          <w:tcPr>
            <w:tcW w:w="994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íjmové finančné operáci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 600 000,00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0 037 278,2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 125 788,6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,06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davkové finančné operácie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17 495,46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717 495,4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 298 747,7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7,79%</w:t>
            </w:r>
          </w:p>
        </w:tc>
      </w:tr>
      <w:tr>
        <w:trPr>
          <w:trHeight w:val="382" w:hRule="atLeast"/>
        </w:trPr>
        <w:tc>
          <w:tcPr>
            <w:tcW w:w="3417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ilancia finančných operácií</w:t>
            </w:r>
          </w:p>
        </w:tc>
        <w:tc>
          <w:tcPr>
            <w:tcW w:w="170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882 504,54</w:t>
            </w:r>
          </w:p>
        </w:tc>
        <w:tc>
          <w:tcPr>
            <w:tcW w:w="1911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 319 782,76</w:t>
            </w:r>
          </w:p>
        </w:tc>
        <w:tc>
          <w:tcPr>
            <w:tcW w:w="1842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827 040,88</w:t>
            </w:r>
          </w:p>
        </w:tc>
        <w:tc>
          <w:tcPr>
            <w:tcW w:w="994" w:type="dxa"/>
            <w:tcBorders>
              <w:top w:val="single" w:sz="4" w:space="0" w:color="DBE5F1"/>
              <w:bottom w:val="single" w:sz="4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D8D8D8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íjmy a príjmové finančné operácie</w:t>
            </w:r>
          </w:p>
        </w:tc>
        <w:tc>
          <w:tcPr>
            <w:tcW w:w="170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 727 095,46</w:t>
            </w:r>
          </w:p>
        </w:tc>
        <w:tc>
          <w:tcPr>
            <w:tcW w:w="191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3 389 258,26</w:t>
            </w:r>
          </w:p>
        </w:tc>
        <w:tc>
          <w:tcPr>
            <w:tcW w:w="184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 003 701,07</w:t>
            </w:r>
          </w:p>
        </w:tc>
        <w:tc>
          <w:tcPr>
            <w:tcW w:w="994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3,83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D8D8D8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ýdavky  a výdavkové finančné operácie</w:t>
            </w:r>
          </w:p>
        </w:tc>
        <w:tc>
          <w:tcPr>
            <w:tcW w:w="170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44 727 095,46</w:t>
            </w:r>
          </w:p>
        </w:tc>
        <w:tc>
          <w:tcPr>
            <w:tcW w:w="1911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3 389 258,26</w:t>
            </w:r>
          </w:p>
        </w:tc>
        <w:tc>
          <w:tcPr>
            <w:tcW w:w="1842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5 784 166,16</w:t>
            </w:r>
          </w:p>
        </w:tc>
        <w:tc>
          <w:tcPr>
            <w:tcW w:w="994" w:type="dxa"/>
            <w:tcBorders/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7,94%</w:t>
            </w:r>
          </w:p>
        </w:tc>
      </w:tr>
      <w:tr>
        <w:trPr>
          <w:trHeight w:val="382" w:hRule="atLeast"/>
        </w:trPr>
        <w:tc>
          <w:tcPr>
            <w:tcW w:w="3417" w:type="dxa"/>
            <w:tcBorders/>
            <w:shd w:fill="A5A5A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Bilancia rozpočtu vrátane fin. operácií</w:t>
            </w:r>
          </w:p>
        </w:tc>
        <w:tc>
          <w:tcPr>
            <w:tcW w:w="1701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11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2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219 534,91</w:t>
            </w:r>
          </w:p>
        </w:tc>
        <w:tc>
          <w:tcPr>
            <w:tcW w:w="994" w:type="dxa"/>
            <w:tcBorders/>
            <w:shd w:fill="A5A5A5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ekzoznamu"/>
        <w:numPr>
          <w:ilvl w:val="0"/>
          <w:numId w:val="0"/>
        </w:numPr>
        <w:spacing w:lineRule="auto" w:line="240" w:before="280" w:after="280"/>
        <w:ind w:left="360" w:hanging="0"/>
        <w:contextualSpacing/>
        <w:outlineLvl w:val="2"/>
        <w:rPr>
          <w:rFonts w:cs="Calibri"/>
          <w:b/>
          <w:b/>
          <w:bCs/>
          <w:color w:val="4F6228"/>
          <w:sz w:val="36"/>
          <w:szCs w:val="36"/>
        </w:rPr>
      </w:pPr>
      <w:r>
        <w:rPr>
          <w:rFonts w:cs="Calibri"/>
          <w:b/>
          <w:bCs/>
          <w:color w:val="4F6228"/>
          <w:sz w:val="36"/>
          <w:szCs w:val="36"/>
        </w:rPr>
        <w:t>1.1 Príjmová časť rozpočtu BSK - plnenie k 30.6.2017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4F6228"/>
          <w:sz w:val="36"/>
          <w:szCs w:val="36"/>
        </w:rPr>
      </w:pPr>
      <w:r>
        <w:rPr>
          <w:rFonts w:cs="Calibri" w:ascii="Calibri" w:hAnsi="Calibri"/>
          <w:b/>
          <w:bCs/>
          <w:color w:val="4F6228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íjmy a príjmové finančné operácie</w:t>
      </w:r>
      <w:r>
        <w:rPr>
          <w:rFonts w:cs="Calibri" w:ascii="Calibri" w:hAnsi="Calibri"/>
        </w:rPr>
        <w:t xml:space="preserve"> dosiahli úroveň </w:t>
      </w:r>
      <w:r>
        <w:rPr>
          <w:rFonts w:cs="Calibri" w:ascii="Calibri" w:hAnsi="Calibri"/>
          <w:b/>
          <w:bCs/>
          <w:color w:val="000000"/>
        </w:rPr>
        <w:t xml:space="preserve">72 879 676,15 €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</w:rPr>
        <w:t xml:space="preserve">47,64%-né </w:t>
      </w:r>
      <w:r>
        <w:rPr>
          <w:rFonts w:cs="Calibri" w:ascii="Calibri" w:hAnsi="Calibri"/>
        </w:rPr>
        <w:t xml:space="preserve">plnenie rozpočtu, z toho predstavovali </w:t>
      </w:r>
      <w:r>
        <w:rPr>
          <w:rFonts w:cs="Calibri" w:ascii="Calibri" w:hAnsi="Calibri"/>
          <w:b/>
        </w:rPr>
        <w:t xml:space="preserve">bežné príjmy 64 416 643,65 €, kapitálové príjmy </w:t>
        <w:br/>
      </w:r>
      <w:r>
        <w:rPr>
          <w:rFonts w:cs="Calibri" w:ascii="Calibri" w:hAnsi="Calibri"/>
          <w:b/>
          <w:color w:val="000000"/>
        </w:rPr>
        <w:t xml:space="preserve">4 207 804,37 € </w:t>
      </w:r>
      <w:r>
        <w:rPr>
          <w:rFonts w:cs="Calibri" w:ascii="Calibri" w:hAnsi="Calibri"/>
          <w:b/>
        </w:rPr>
        <w:t>a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b/>
        </w:rPr>
        <w:t>príjmové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finančné operácie</w:t>
      </w:r>
      <w:r>
        <w:rPr>
          <w:rFonts w:cs="Calibri" w:ascii="Calibri" w:hAnsi="Calibri"/>
        </w:rPr>
        <w:t xml:space="preserve"> dosiahli úroveň </w:t>
      </w:r>
      <w:r>
        <w:rPr>
          <w:rFonts w:cs="Calibri" w:ascii="Calibri" w:hAnsi="Calibri"/>
          <w:b/>
        </w:rPr>
        <w:t>4 255 228,13 €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</w:rPr>
        <w:t>Podiel jednotlivých druhov príjmov BSK a príjmy z finančných operácií – plnenie k 30.6.2017: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1803"/>
        <w:gridCol w:w="1803"/>
        <w:gridCol w:w="1653"/>
        <w:gridCol w:w="1166"/>
      </w:tblGrid>
      <w:tr>
        <w:trPr>
          <w:trHeight w:val="300" w:hRule="atLeast"/>
        </w:trPr>
        <w:tc>
          <w:tcPr>
            <w:tcW w:w="3307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Príjmy a príjmové FO</w:t>
            </w:r>
          </w:p>
        </w:tc>
        <w:tc>
          <w:tcPr>
            <w:tcW w:w="1803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7</w:t>
            </w:r>
          </w:p>
        </w:tc>
        <w:tc>
          <w:tcPr>
            <w:tcW w:w="1803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7</w:t>
            </w:r>
          </w:p>
        </w:tc>
        <w:tc>
          <w:tcPr>
            <w:tcW w:w="1653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7</w:t>
            </w:r>
          </w:p>
        </w:tc>
        <w:tc>
          <w:tcPr>
            <w:tcW w:w="1166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16" w:hRule="atLeast"/>
        </w:trPr>
        <w:tc>
          <w:tcPr>
            <w:tcW w:w="3307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03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žné príjmy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0 157 471,21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3 130 651,76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8 356 462,24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1,35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aňové príjmy 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3 213 893,00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4 524 785,51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 290 775,98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1,22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- Daň z príjmov FO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 213 893,00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 524 785,51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290 775,98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22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edaňové príjmy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886 842,20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536 378,08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241 045,69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8,54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 - Príjmy z prenájmu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1 965,20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4 036,81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7 327,57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90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 - Admin poplatky a platby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50 857,00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44 257,00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0 990,21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,68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 - Úroky z vkladov, fin. zabez..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92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7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 - Iné nedaňové príjmy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 020,00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 084,27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 267,99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,58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anty a transfery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 056 736,01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 069 488,17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 824 640,57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,67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0 - Tuzemské granty a transfery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056 736,01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069 488,17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824 640,57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67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pitálové príjmy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 969 624,25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 221 328,28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521 450,22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4,67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edaňové príjmy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21 450,22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,04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 - Nedaňové kapitálové príjmy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1 450,22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4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ranty a transfery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969 624,25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221 328,28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,15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 - Kapitálové granty a transfery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69 624,25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21 328,28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15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íjmové fin. operácie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600 000,00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 037 278,22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125 788,61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,06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íjmy z transakcií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600 000,00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 650 944,91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125 788,61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,99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1 – poskytnutá pôžička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3 - Zostatky z minulých rokov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0 000,00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96 839,10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6 839,10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39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- Rezervný fond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4 105,81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8 949,51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45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ijaté úvery, pôžičky, NFV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 386 333,31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6" w:hRule="atLeast"/>
        </w:trPr>
        <w:tc>
          <w:tcPr>
            <w:tcW w:w="330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510 – Úvery 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386 333,31</w:t>
            </w:r>
          </w:p>
        </w:tc>
        <w:tc>
          <w:tcPr>
            <w:tcW w:w="1653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6" w:hRule="atLeast"/>
        </w:trPr>
        <w:tc>
          <w:tcPr>
            <w:tcW w:w="3307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Celkový súčet</w:t>
            </w:r>
          </w:p>
        </w:tc>
        <w:tc>
          <w:tcPr>
            <w:tcW w:w="1803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144 727 095,46</w:t>
            </w:r>
          </w:p>
        </w:tc>
        <w:tc>
          <w:tcPr>
            <w:tcW w:w="1803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173 389 258,26</w:t>
            </w:r>
          </w:p>
        </w:tc>
        <w:tc>
          <w:tcPr>
            <w:tcW w:w="1653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76 003 701,07</w:t>
            </w:r>
          </w:p>
        </w:tc>
        <w:tc>
          <w:tcPr>
            <w:tcW w:w="1166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43,83%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color w:val="4F6228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4F6228"/>
          <w:sz w:val="20"/>
          <w:szCs w:val="20"/>
          <w:u w:val="single"/>
        </w:rPr>
      </w:r>
    </w:p>
    <w:p>
      <w:pPr>
        <w:pStyle w:val="Normal"/>
        <w:numPr>
          <w:ilvl w:val="2"/>
          <w:numId w:val="2"/>
        </w:numPr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 xml:space="preserve">Daňové príjmy </w:t>
      </w:r>
    </w:p>
    <w:p>
      <w:pPr>
        <w:pStyle w:val="Normal"/>
        <w:numPr>
          <w:ilvl w:val="0"/>
          <w:numId w:val="0"/>
        </w:numPr>
        <w:ind w:left="1080" w:hanging="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Celkové daňové príjmy boli </w:t>
      </w:r>
      <w:r>
        <w:rPr>
          <w:rFonts w:cs="Calibri" w:ascii="Calibri" w:hAnsi="Calibri"/>
          <w:b/>
          <w:bCs/>
        </w:rPr>
        <w:t xml:space="preserve">rozpočtované na rok 2017 na úrovni  83 213 893,00€. </w:t>
      </w:r>
      <w:r>
        <w:rPr>
          <w:rFonts w:cs="Calibri" w:ascii="Calibri" w:hAnsi="Calibri"/>
          <w:bCs/>
        </w:rPr>
        <w:t xml:space="preserve">V prvom polroku bol rozpočet daňových príjmov navýšený o 1 310 892,51 EUR, čím dosiahol objem  84 524 785,51 EUR. </w:t>
      </w:r>
      <w:r>
        <w:rPr>
          <w:rFonts w:cs="Calibri" w:ascii="Calibri" w:hAnsi="Calibri"/>
          <w:b/>
          <w:bCs/>
        </w:rPr>
        <w:t>K 30.6.2017</w:t>
      </w:r>
      <w:r>
        <w:rPr>
          <w:rFonts w:cs="Calibri" w:ascii="Calibri" w:hAnsi="Calibri"/>
          <w:bCs/>
        </w:rPr>
        <w:t xml:space="preserve"> predstavoval podiel Bratislavského samosprávneho kraja na výnose </w:t>
      </w:r>
      <w:r>
        <w:rPr>
          <w:rFonts w:cs="Calibri" w:ascii="Calibri" w:hAnsi="Calibri"/>
          <w:b/>
          <w:bCs/>
        </w:rPr>
        <w:t xml:space="preserve">dani z príjmov fyzických osôb vo výške  43 290 775,98 €,  </w:t>
      </w:r>
      <w:r>
        <w:rPr>
          <w:rFonts w:cs="Calibri" w:ascii="Calibri" w:hAnsi="Calibri"/>
          <w:bCs/>
        </w:rPr>
        <w:t xml:space="preserve">čo predstavuje pomerné naplnenie na úrovni </w:t>
      </w:r>
      <w:r>
        <w:rPr>
          <w:rFonts w:cs="Calibri" w:ascii="Calibri" w:hAnsi="Calibri"/>
          <w:b/>
          <w:bCs/>
        </w:rPr>
        <w:t xml:space="preserve">51,22%. </w:t>
      </w:r>
      <w:r>
        <w:rPr>
          <w:rFonts w:cs="Calibri" w:ascii="Calibri" w:hAnsi="Calibri"/>
          <w:bCs/>
        </w:rPr>
        <w:t>Medziročne je plnenie daňových príjmov vyššie o 2 634 873,72 EUR (6,48%)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6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6"/>
        <w:gridCol w:w="2187"/>
        <w:gridCol w:w="1895"/>
        <w:gridCol w:w="147"/>
        <w:gridCol w:w="1603"/>
        <w:gridCol w:w="1050"/>
      </w:tblGrid>
      <w:tr>
        <w:trPr>
          <w:trHeight w:val="291" w:hRule="atLeast"/>
        </w:trPr>
        <w:tc>
          <w:tcPr>
            <w:tcW w:w="2786" w:type="dxa"/>
            <w:tcBorders>
              <w:bottom w:val="single" w:sz="4" w:space="0" w:color="DBE5F1"/>
            </w:tcBorders>
            <w:shd w:fill="37609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c</w:t>
            </w:r>
          </w:p>
        </w:tc>
        <w:tc>
          <w:tcPr>
            <w:tcW w:w="2187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7</w:t>
            </w:r>
          </w:p>
        </w:tc>
        <w:tc>
          <w:tcPr>
            <w:tcW w:w="2042" w:type="dxa"/>
            <w:gridSpan w:val="2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0.6.2017</w:t>
            </w:r>
          </w:p>
        </w:tc>
        <w:tc>
          <w:tcPr>
            <w:tcW w:w="1603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0.6.2017</w:t>
            </w:r>
          </w:p>
        </w:tc>
        <w:tc>
          <w:tcPr>
            <w:tcW w:w="1050" w:type="dxa"/>
            <w:tcBorders>
              <w:bottom w:val="single" w:sz="4" w:space="0" w:color="B8CCE4"/>
            </w:tcBorders>
            <w:shd w:fill="376091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91" w:hRule="atLeast"/>
        </w:trPr>
        <w:tc>
          <w:tcPr>
            <w:tcW w:w="2786" w:type="dxa"/>
            <w:tcBorders>
              <w:bottom w:val="single" w:sz="4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 - Daň z príjmov FO</w:t>
            </w:r>
          </w:p>
        </w:tc>
        <w:tc>
          <w:tcPr>
            <w:tcW w:w="2187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 213 893,00</w:t>
            </w:r>
          </w:p>
        </w:tc>
        <w:tc>
          <w:tcPr>
            <w:tcW w:w="189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 524 785,51</w:t>
            </w:r>
          </w:p>
        </w:tc>
        <w:tc>
          <w:tcPr>
            <w:tcW w:w="1750" w:type="dxa"/>
            <w:gridSpan w:val="2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290 775,98</w:t>
            </w:r>
          </w:p>
        </w:tc>
        <w:tc>
          <w:tcPr>
            <w:tcW w:w="1050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22%</w:t>
            </w:r>
          </w:p>
        </w:tc>
      </w:tr>
      <w:tr>
        <w:trPr>
          <w:trHeight w:val="309" w:hRule="atLeast"/>
        </w:trPr>
        <w:tc>
          <w:tcPr>
            <w:tcW w:w="2786" w:type="dxa"/>
            <w:tcBorders>
              <w:top w:val="double" w:sz="6" w:space="0" w:color="37609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2187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3 213 893,00</w:t>
            </w:r>
          </w:p>
        </w:tc>
        <w:tc>
          <w:tcPr>
            <w:tcW w:w="1895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4 524 785,51</w:t>
            </w:r>
          </w:p>
        </w:tc>
        <w:tc>
          <w:tcPr>
            <w:tcW w:w="1750" w:type="dxa"/>
            <w:gridSpan w:val="2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 290 775,98</w:t>
            </w:r>
          </w:p>
        </w:tc>
        <w:tc>
          <w:tcPr>
            <w:tcW w:w="1050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1,22%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1.1.2   Nedaňové príjm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edaňové bežné príjmy predstavujú príjmy </w:t>
      </w:r>
      <w:r>
        <w:rPr>
          <w:rFonts w:cs="Calibri" w:ascii="Calibri" w:hAnsi="Calibri"/>
          <w:b/>
        </w:rPr>
        <w:t>z prenájmu majetku</w:t>
      </w:r>
      <w:r>
        <w:rPr>
          <w:rFonts w:cs="Calibri" w:ascii="Calibri" w:hAnsi="Calibri"/>
        </w:rPr>
        <w:t xml:space="preserve"> v správe Úradu BSK a rozpočtových organizácií v zriaďovateľskej pôsobnosti Bratislavského samosprávneho kraja. Taktiež do tejto kategórie patria príjmy</w:t>
      </w:r>
      <w:r>
        <w:rPr>
          <w:rFonts w:cs="Calibri" w:ascii="Calibri" w:hAnsi="Calibri"/>
          <w:b/>
        </w:rPr>
        <w:t xml:space="preserve"> za vydané licencie v oblasti dopravy a zdravotníctva</w:t>
      </w:r>
      <w:r>
        <w:rPr>
          <w:rFonts w:cs="Calibri" w:ascii="Calibri" w:hAnsi="Calibri"/>
        </w:rPr>
        <w:t xml:space="preserve">, príjmy vyplývajúce </w:t>
      </w:r>
      <w:r>
        <w:rPr>
          <w:rFonts w:cs="Calibri" w:ascii="Calibri" w:hAnsi="Calibri"/>
          <w:b/>
        </w:rPr>
        <w:t>z činnosti etickej komisie</w:t>
      </w:r>
      <w:r>
        <w:rPr>
          <w:rFonts w:cs="Calibri" w:ascii="Calibri" w:hAnsi="Calibri"/>
        </w:rPr>
        <w:t>, povolené prekročenia rozpočtu (napr. o príjmy</w:t>
      </w:r>
      <w:r>
        <w:rPr>
          <w:rFonts w:cs="Calibri" w:ascii="Calibri" w:hAnsi="Calibri"/>
          <w:b/>
        </w:rPr>
        <w:t xml:space="preserve"> za stravné v školských jedálňach, o </w:t>
      </w:r>
      <w:r>
        <w:rPr>
          <w:rFonts w:cs="Calibri" w:ascii="Calibri" w:hAnsi="Calibri"/>
        </w:rPr>
        <w:t xml:space="preserve">príjmy </w:t>
      </w:r>
      <w:r>
        <w:rPr>
          <w:rFonts w:cs="Calibri" w:ascii="Calibri" w:hAnsi="Calibri"/>
          <w:b/>
        </w:rPr>
        <w:t xml:space="preserve">za ubytovanie v školských internátoch, o </w:t>
      </w:r>
      <w:r>
        <w:rPr>
          <w:rFonts w:cs="Calibri" w:ascii="Calibri" w:hAnsi="Calibri"/>
        </w:rPr>
        <w:t>príjmy</w:t>
      </w:r>
      <w:r>
        <w:rPr>
          <w:rFonts w:cs="Calibri" w:ascii="Calibri" w:hAnsi="Calibri"/>
          <w:b/>
        </w:rPr>
        <w:t xml:space="preserve"> za služby v domovoch sociálnych služieb za poskytované sociálne služby),</w:t>
      </w:r>
      <w:r>
        <w:rPr>
          <w:rFonts w:cs="Calibri" w:ascii="Calibri" w:hAnsi="Calibri"/>
        </w:rPr>
        <w:t> </w:t>
      </w:r>
      <w:r>
        <w:rPr>
          <w:rFonts w:cs="Calibri" w:ascii="Calibri" w:hAnsi="Calibri"/>
          <w:b/>
        </w:rPr>
        <w:t>prijaté úroky z vkladov na bankových účtoch a iné nedaňové príjmy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V položke  nedaňových príjmov  bol  </w:t>
      </w:r>
      <w:r>
        <w:rPr>
          <w:rFonts w:cs="Calibri" w:ascii="Calibri" w:hAnsi="Calibri"/>
          <w:b/>
        </w:rPr>
        <w:t>schválený  rozpočet  na  rok  2017</w:t>
      </w:r>
      <w:r>
        <w:rPr>
          <w:rFonts w:cs="Calibri" w:ascii="Calibri" w:hAnsi="Calibri"/>
        </w:rPr>
        <w:t xml:space="preserve">  na  úrovni  </w:t>
        <w:br/>
      </w:r>
      <w:r>
        <w:rPr>
          <w:rFonts w:cs="Calibri" w:ascii="Calibri" w:hAnsi="Calibri"/>
          <w:b/>
        </w:rPr>
        <w:t>8 886 842,20 €. K 30.6.2017  bol</w:t>
      </w:r>
      <w:r>
        <w:rPr>
          <w:rFonts w:cs="Calibri" w:ascii="Calibri" w:hAnsi="Calibri"/>
        </w:rPr>
        <w:t xml:space="preserve">  rozpočet v tejto časti zmenený a pomerné </w:t>
      </w:r>
      <w:r>
        <w:rPr>
          <w:rFonts w:cs="Calibri" w:ascii="Calibri" w:hAnsi="Calibri"/>
          <w:b/>
        </w:rPr>
        <w:t>n</w:t>
      </w:r>
      <w:r>
        <w:rPr>
          <w:rFonts w:cs="Calibri" w:ascii="Calibri" w:hAnsi="Calibri"/>
          <w:b/>
          <w:bCs/>
        </w:rPr>
        <w:t>aplnenie nedaňových príjmov bolo 39,45%, čo značí objem v celkovej výške 3 762 495,91 €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4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5"/>
        <w:gridCol w:w="2011"/>
        <w:gridCol w:w="1771"/>
        <w:gridCol w:w="1355"/>
        <w:gridCol w:w="1312"/>
      </w:tblGrid>
      <w:tr>
        <w:trPr>
          <w:trHeight w:val="273" w:hRule="atLeast"/>
        </w:trPr>
        <w:tc>
          <w:tcPr>
            <w:tcW w:w="3025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NEDAŇOVÉ  PRÍJMY</w:t>
            </w:r>
          </w:p>
        </w:tc>
        <w:tc>
          <w:tcPr>
            <w:tcW w:w="2011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7</w:t>
            </w:r>
          </w:p>
        </w:tc>
        <w:tc>
          <w:tcPr>
            <w:tcW w:w="1771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 30.6.2017</w:t>
            </w:r>
          </w:p>
        </w:tc>
        <w:tc>
          <w:tcPr>
            <w:tcW w:w="1355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7</w:t>
            </w:r>
          </w:p>
        </w:tc>
        <w:tc>
          <w:tcPr>
            <w:tcW w:w="1312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</w:tr>
      <w:tr>
        <w:trPr>
          <w:trHeight w:val="289" w:hRule="atLeast"/>
        </w:trPr>
        <w:tc>
          <w:tcPr>
            <w:tcW w:w="3025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011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71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 - Príjmy z prenájmu</w:t>
            </w:r>
          </w:p>
        </w:tc>
        <w:tc>
          <w:tcPr>
            <w:tcW w:w="201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1 965,20</w:t>
            </w:r>
          </w:p>
        </w:tc>
        <w:tc>
          <w:tcPr>
            <w:tcW w:w="1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94 036,81</w:t>
            </w:r>
          </w:p>
        </w:tc>
        <w:tc>
          <w:tcPr>
            <w:tcW w:w="135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7 327,57</w:t>
            </w:r>
          </w:p>
        </w:tc>
        <w:tc>
          <w:tcPr>
            <w:tcW w:w="13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90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 - Admin poplatky a platby</w:t>
            </w:r>
          </w:p>
        </w:tc>
        <w:tc>
          <w:tcPr>
            <w:tcW w:w="201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50 857,00</w:t>
            </w:r>
          </w:p>
        </w:tc>
        <w:tc>
          <w:tcPr>
            <w:tcW w:w="1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44 257,00</w:t>
            </w:r>
          </w:p>
        </w:tc>
        <w:tc>
          <w:tcPr>
            <w:tcW w:w="135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0 990,21</w:t>
            </w:r>
          </w:p>
        </w:tc>
        <w:tc>
          <w:tcPr>
            <w:tcW w:w="13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,68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0 - Nedaňové kapitálové príjmy</w:t>
            </w:r>
          </w:p>
        </w:tc>
        <w:tc>
          <w:tcPr>
            <w:tcW w:w="201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35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1 450,22</w:t>
            </w:r>
          </w:p>
        </w:tc>
        <w:tc>
          <w:tcPr>
            <w:tcW w:w="13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4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 - Úroky z vkladov, fin. zabez..</w:t>
            </w:r>
          </w:p>
        </w:tc>
        <w:tc>
          <w:tcPr>
            <w:tcW w:w="201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77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35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,92</w:t>
            </w:r>
          </w:p>
        </w:tc>
        <w:tc>
          <w:tcPr>
            <w:tcW w:w="13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7%</w:t>
            </w:r>
          </w:p>
        </w:tc>
      </w:tr>
      <w:tr>
        <w:trPr>
          <w:trHeight w:val="289" w:hRule="atLeast"/>
        </w:trPr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 - Iné nedaňové príjmy</w:t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7 020,00</w:t>
            </w:r>
          </w:p>
        </w:tc>
        <w:tc>
          <w:tcPr>
            <w:tcW w:w="177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1 084,2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 267,99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,58%</w:t>
            </w:r>
          </w:p>
        </w:tc>
      </w:tr>
      <w:tr>
        <w:trPr>
          <w:trHeight w:val="289" w:hRule="atLeast"/>
        </w:trPr>
        <w:tc>
          <w:tcPr>
            <w:tcW w:w="3025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2011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 886 842,20</w:t>
            </w:r>
          </w:p>
        </w:tc>
        <w:tc>
          <w:tcPr>
            <w:tcW w:w="1771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 536 378,08</w:t>
            </w:r>
          </w:p>
        </w:tc>
        <w:tc>
          <w:tcPr>
            <w:tcW w:w="1355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762 495,91</w:t>
            </w:r>
          </w:p>
        </w:tc>
        <w:tc>
          <w:tcPr>
            <w:tcW w:w="1312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9,45%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Nedaňové kapitálové príjmy </w:t>
      </w:r>
      <w:r>
        <w:rPr>
          <w:rFonts w:cs="Calibri" w:ascii="Calibri" w:hAnsi="Calibri"/>
          <w:bCs/>
          <w:color w:val="000000"/>
        </w:rPr>
        <w:t>predstavujú príjmy zinkasované z predaja majetku, a to: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zo schváleného  predaja nehnuteľného majetku BSK – pozemky a stavba, k. ú. Pezinok, okres Pezinok, s účelovým určením ako budova pre školstvo, vzdelávanie  a výskum, víťazovi obchodnej verejnej súťaže, Otovi Tóthovi </w:t>
      </w:r>
      <w:r>
        <w:rPr>
          <w:rFonts w:cs="Calibri" w:ascii="Calibri" w:hAnsi="Calibri"/>
        </w:rPr>
        <w:t xml:space="preserve">za kúpnu sumu v celkovej výške 162 500 €, zatiaľ bola uhradená časť z celkovej kúpnej sumy, a to </w:t>
      </w:r>
      <w:r>
        <w:rPr>
          <w:rFonts w:cs="Calibri" w:ascii="Calibri" w:hAnsi="Calibri"/>
          <w:b/>
        </w:rPr>
        <w:t>10 000,00 €</w:t>
      </w:r>
      <w:r>
        <w:rPr>
          <w:rFonts w:cs="Calibri" w:ascii="Calibri" w:hAnsi="Calibri"/>
        </w:rPr>
        <w:t xml:space="preserve"> (uznesenie Z BSK č. 126/2016 zo dňa 16.12.2016)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zo schváleného  predaja nehnuteľného majetku BSK – pozemkov, k. ú. Nové Mesto, okres Bratislava III, spoločnosti UniCredit Leasing Slovakia, a.s. </w:t>
      </w:r>
      <w:r>
        <w:rPr>
          <w:rFonts w:cs="Calibri" w:ascii="Calibri" w:hAnsi="Calibri"/>
        </w:rPr>
        <w:t xml:space="preserve">za kúpnu sumu </w:t>
      </w:r>
      <w:r>
        <w:rPr>
          <w:rFonts w:cs="Calibri" w:ascii="Calibri" w:hAnsi="Calibri"/>
          <w:b/>
        </w:rPr>
        <w:t>129 000,00 €</w:t>
      </w:r>
      <w:r>
        <w:rPr>
          <w:rFonts w:cs="Calibri" w:ascii="Calibri" w:hAnsi="Calibri"/>
        </w:rPr>
        <w:t xml:space="preserve"> (uznesenie Z BSK č. 84/2016 zo dňa 9.9.2016)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o schváleného  predaja nehnuteľného majetku BSK – pozemkov, k. ú. Záhorská Bystrica okres Bratislava IV, pani Jane Trebišovskej za kúpnu cenu</w:t>
      </w:r>
      <w:r>
        <w:rPr>
          <w:rFonts w:cs="Calibri" w:ascii="Calibri" w:hAnsi="Calibri"/>
        </w:rPr>
        <w:t xml:space="preserve"> vo výške  </w:t>
      </w:r>
      <w:r>
        <w:rPr>
          <w:rFonts w:cs="Calibri" w:ascii="Calibri" w:hAnsi="Calibri"/>
          <w:b/>
        </w:rPr>
        <w:t>379 940,00 €</w:t>
      </w:r>
      <w:r>
        <w:rPr>
          <w:rFonts w:cs="Calibri" w:ascii="Calibri" w:hAnsi="Calibri"/>
        </w:rPr>
        <w:t xml:space="preserve"> (uznesenie Z BSK č. 108/2016 zo dňa 21.10.2016)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zo schváleného  predaja nehnuteľného majetku BSK – pozemkov, k. ú. Tomášov, okres Senec, za účelom vybudovania prístupovej cesty k brehu Malého Dunaja v obci Tomášov,  Obci Tomášov </w:t>
      </w:r>
      <w:r>
        <w:rPr>
          <w:rFonts w:cs="Calibri" w:ascii="Calibri" w:hAnsi="Calibri"/>
        </w:rPr>
        <w:t xml:space="preserve">za kúpnu sumu vo výške </w:t>
      </w:r>
      <w:r>
        <w:rPr>
          <w:rFonts w:cs="Calibri" w:ascii="Calibri" w:hAnsi="Calibri"/>
          <w:b/>
        </w:rPr>
        <w:t>2,00 €</w:t>
      </w:r>
      <w:r>
        <w:rPr>
          <w:rFonts w:cs="Calibri" w:ascii="Calibri" w:hAnsi="Calibri"/>
        </w:rPr>
        <w:t xml:space="preserve"> (uznesenie Z BSK č. 6/2017 zo dňa 17.2.2017)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z predaja hnuteľného majetku, v zmysle kúpnej zmluvy medzi BSK a Duálnou akadémiou, z.z.p.o a podľa zostatkovej ceny z inventarizačného zoznamu hnuteľného majetku k 31.3.2017 (modul pre diagnostiku) vo výške </w:t>
      </w:r>
      <w:r>
        <w:rPr>
          <w:rFonts w:cs="Calibri" w:ascii="Calibri" w:hAnsi="Calibri"/>
          <w:b/>
          <w:bCs/>
          <w:color w:val="000000"/>
        </w:rPr>
        <w:t>2 247,22 €</w:t>
      </w:r>
      <w:r>
        <w:rPr>
          <w:rFonts w:cs="Calibri" w:ascii="Calibri" w:hAnsi="Calibri"/>
          <w:bCs/>
          <w:color w:val="000000"/>
        </w:rPr>
        <w:t xml:space="preserve">,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z predaja osobného motorového vozidla (VW Caravelle, rok výroby 1993) sociálneho zariadenia Domova sociálnych služieb a zariadenia podporovaného bývania MEREMA, Modra za cenu </w:t>
      </w:r>
      <w:r>
        <w:rPr>
          <w:rFonts w:cs="Calibri" w:ascii="Calibri" w:hAnsi="Calibri"/>
          <w:b/>
          <w:bCs/>
          <w:color w:val="000000"/>
        </w:rPr>
        <w:t>261,00 €.</w:t>
      </w:r>
    </w:p>
    <w:p>
      <w:pPr>
        <w:pStyle w:val="Normal"/>
        <w:jc w:val="both"/>
        <w:rPr>
          <w:rFonts w:ascii="Calibri" w:hAnsi="Calibri" w:cs="Calibri"/>
          <w:bCs/>
          <w:color w:val="000000"/>
          <w:highlight w:val="yellow"/>
        </w:rPr>
      </w:pPr>
      <w:r>
        <w:rPr>
          <w:rFonts w:cs="Calibri" w:ascii="Calibri" w:hAnsi="Calibri"/>
          <w:bCs/>
          <w:color w:val="000000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ámci položky ekonomickej klasifikácie 290 – Iné nedaňové príjmy boli prijaté príjm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7"/>
        <w:gridCol w:w="1985"/>
      </w:tblGrid>
      <w:tr>
        <w:trPr>
          <w:trHeight w:val="293" w:hRule="atLeast"/>
        </w:trPr>
        <w:tc>
          <w:tcPr>
            <w:tcW w:w="7727" w:type="dxa"/>
            <w:tcBorders>
              <w:top w:val="single" w:sz="4" w:space="0" w:color="DBE5F1"/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0  - Iné nedaňové príjmy</w:t>
            </w:r>
          </w:p>
        </w:tc>
        <w:tc>
          <w:tcPr>
            <w:tcW w:w="1985" w:type="dxa"/>
            <w:tcBorders>
              <w:top w:val="single" w:sz="4" w:space="0" w:color="DBE5F1"/>
              <w:bottom w:val="single" w:sz="4" w:space="0" w:color="4F81BD"/>
            </w:tcBorders>
            <w:shd w:fill="DBE5F1" w:val="clear"/>
            <w:vAlign w:val="bottom"/>
          </w:tcPr>
          <w:p>
            <w:pPr>
              <w:pStyle w:val="Normal"/>
              <w:ind w:firstLine="602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lnenie k 30.6.2017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top w:val="single" w:sz="4" w:space="0" w:color="DBE5F1"/>
              <w:bottom w:val="single" w:sz="4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é -  (najmä z právnych vzťahov – vecné bremená)</w:t>
            </w:r>
          </w:p>
        </w:tc>
        <w:tc>
          <w:tcPr>
            <w:tcW w:w="1985" w:type="dxa"/>
            <w:tcBorders>
              <w:top w:val="single" w:sz="4" w:space="0" w:color="DBE5F1"/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 665,53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íjmy z dobropisov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účtovanie za elektrinu, teplo a vodu)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694,64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íjmy z náhrad z poistného plnenia 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5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íjmy z refundácie (najmä za energie, vodné a stočné)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 418,25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rátené neoprávnené použité FP od ostatných neziskových PO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4,60 €</w:t>
            </w:r>
          </w:p>
        </w:tc>
      </w:tr>
      <w:tr>
        <w:trPr>
          <w:trHeight w:val="293" w:hRule="atLeast"/>
        </w:trPr>
        <w:tc>
          <w:tcPr>
            <w:tcW w:w="7727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ratky (preplatky za energie, nevyčerpané dotácie z r. 2016 -VZN, vrátené poistné a pod.)</w:t>
            </w:r>
          </w:p>
        </w:tc>
        <w:tc>
          <w:tcPr>
            <w:tcW w:w="1985" w:type="dxa"/>
            <w:tcBorders>
              <w:bottom w:val="single" w:sz="4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 851,12 €</w:t>
            </w:r>
          </w:p>
        </w:tc>
      </w:tr>
      <w:tr>
        <w:trPr>
          <w:trHeight w:val="311" w:hRule="atLeast"/>
        </w:trPr>
        <w:tc>
          <w:tcPr>
            <w:tcW w:w="7727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1985" w:type="dxa"/>
            <w:tcBorders>
              <w:top w:val="double" w:sz="6" w:space="0" w:color="37609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2 267,99 €</w:t>
            </w:r>
          </w:p>
        </w:tc>
      </w:tr>
    </w:tbl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/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1.1.3  Granty a transfery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Bežné príjmy z grantov a transferov</w:t>
      </w:r>
      <w:r>
        <w:rPr>
          <w:rFonts w:cs="Calibri" w:ascii="Calibri" w:hAnsi="Calibri"/>
        </w:rPr>
        <w:t xml:space="preserve"> predstavujú príjmy vo forme tuzemských a zahraničných grantov,  tuzemských transferov v rámci verejnej správy a zahraničných transferov. Sú to prostriedky z Európskeho sociálneho fondu, Európskeho fondu regionálneho rozvoja, spolufinancovanie a dotácie zo ŠR. 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</w:rPr>
        <w:t xml:space="preserve">Na rok  2017  boli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príjmy z grantov a transferov rozpočtu BSK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schválené  </w:t>
      </w:r>
      <w:r>
        <w:rPr>
          <w:rFonts w:cs="Calibri" w:ascii="Calibri" w:hAnsi="Calibri"/>
        </w:rPr>
        <w:t xml:space="preserve">v celkovom objeme </w:t>
        <w:br/>
      </w:r>
      <w:r>
        <w:rPr>
          <w:rFonts w:cs="Calibri" w:ascii="Calibri" w:hAnsi="Calibri"/>
          <w:b/>
          <w:bCs/>
        </w:rPr>
        <w:t xml:space="preserve">48 026 360,26 </w:t>
      </w:r>
      <w:r>
        <w:rPr>
          <w:rFonts w:cs="Calibri" w:ascii="Calibri" w:hAnsi="Calibri"/>
          <w:b/>
        </w:rPr>
        <w:t>€, po vykonaných zmenách k 30.6.2017</w:t>
      </w:r>
      <w:r>
        <w:rPr>
          <w:rFonts w:cs="Calibri" w:ascii="Calibri" w:hAnsi="Calibri"/>
        </w:rPr>
        <w:t xml:space="preserve"> dosiahli výšk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49 290 816,45 </w:t>
      </w:r>
      <w:r>
        <w:rPr>
          <w:rFonts w:cs="Calibri" w:ascii="Calibri" w:hAnsi="Calibri"/>
          <w:b/>
        </w:rPr>
        <w:t>€  a naplnené boli v sum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23 824 640,57 </w:t>
      </w:r>
      <w:r>
        <w:rPr>
          <w:rFonts w:cs="Calibri" w:ascii="Calibri" w:hAnsi="Calibri"/>
          <w:b/>
          <w:bCs/>
          <w:color w:val="000000"/>
        </w:rPr>
        <w:t xml:space="preserve">€, </w:t>
      </w:r>
      <w:r>
        <w:rPr>
          <w:rFonts w:cs="Calibri" w:ascii="Calibri" w:hAnsi="Calibri"/>
        </w:rPr>
        <w:t xml:space="preserve">čo predstavuje pomerné naplnenie </w:t>
      </w:r>
      <w:r>
        <w:rPr>
          <w:rFonts w:cs="Calibri" w:ascii="Calibri" w:hAnsi="Calibri"/>
          <w:b/>
        </w:rPr>
        <w:t xml:space="preserve">48,33% </w:t>
      </w:r>
      <w:r>
        <w:rPr>
          <w:rFonts w:cs="Calibri" w:ascii="Calibri" w:hAnsi="Calibri"/>
          <w:bCs/>
          <w:color w:val="000000"/>
        </w:rPr>
        <w:t>k upravenému rozpočtu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ajvyšší objem z  grantov a transferov predstavujú transfery v rámci verejnej správy, a to predovšetkým účelové dotácie poskytnuté z jednotlivých kapitol ŠR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na financovanie preneseného výkonu štátnej správy</w:t>
      </w:r>
      <w:r>
        <w:rPr>
          <w:rFonts w:cs="Calibri" w:ascii="Calibri" w:hAnsi="Calibri"/>
        </w:rPr>
        <w:t xml:space="preserve"> (bežných výdavkov) napr. v oblasti školstva, na úseku sociálnych vecí, v oblasti kultúry a pod.. 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701"/>
        <w:gridCol w:w="1417"/>
        <w:gridCol w:w="1559"/>
        <w:gridCol w:w="1412"/>
      </w:tblGrid>
      <w:tr>
        <w:trPr>
          <w:trHeight w:val="302" w:hRule="atLeast"/>
        </w:trPr>
        <w:tc>
          <w:tcPr>
            <w:tcW w:w="3828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GRANTY A TRANFERY</w:t>
            </w:r>
          </w:p>
        </w:tc>
        <w:tc>
          <w:tcPr>
            <w:tcW w:w="1701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7</w:t>
            </w:r>
          </w:p>
        </w:tc>
        <w:tc>
          <w:tcPr>
            <w:tcW w:w="1417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7</w:t>
            </w:r>
          </w:p>
        </w:tc>
        <w:tc>
          <w:tcPr>
            <w:tcW w:w="1559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7</w:t>
            </w:r>
          </w:p>
        </w:tc>
        <w:tc>
          <w:tcPr>
            <w:tcW w:w="1412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17" w:hRule="atLeast"/>
        </w:trPr>
        <w:tc>
          <w:tcPr>
            <w:tcW w:w="3828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0 – Tuzemské granty a transfery</w:t>
            </w:r>
          </w:p>
        </w:tc>
        <w:tc>
          <w:tcPr>
            <w:tcW w:w="1701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 056 736,01</w:t>
            </w:r>
          </w:p>
        </w:tc>
        <w:tc>
          <w:tcPr>
            <w:tcW w:w="1417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 069 488,17</w:t>
            </w:r>
          </w:p>
        </w:tc>
        <w:tc>
          <w:tcPr>
            <w:tcW w:w="1559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 824 640,57</w:t>
            </w:r>
          </w:p>
        </w:tc>
        <w:tc>
          <w:tcPr>
            <w:tcW w:w="1412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,67%</w:t>
            </w:r>
          </w:p>
        </w:tc>
      </w:tr>
      <w:tr>
        <w:trPr>
          <w:trHeight w:val="302" w:hRule="atLeast"/>
        </w:trPr>
        <w:tc>
          <w:tcPr>
            <w:tcW w:w="3828" w:type="dxa"/>
            <w:tcBorders/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1 -  Granty</w:t>
            </w:r>
          </w:p>
        </w:tc>
        <w:tc>
          <w:tcPr>
            <w:tcW w:w="1701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467 164,41</w:t>
            </w:r>
          </w:p>
        </w:tc>
        <w:tc>
          <w:tcPr>
            <w:tcW w:w="1417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596 502,64</w:t>
            </w:r>
          </w:p>
        </w:tc>
        <w:tc>
          <w:tcPr>
            <w:tcW w:w="1559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51 439,79</w:t>
            </w:r>
          </w:p>
        </w:tc>
        <w:tc>
          <w:tcPr>
            <w:tcW w:w="1412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,80%</w:t>
            </w:r>
          </w:p>
        </w:tc>
      </w:tr>
      <w:tr>
        <w:trPr>
          <w:trHeight w:val="302" w:hRule="atLeast"/>
        </w:trPr>
        <w:tc>
          <w:tcPr>
            <w:tcW w:w="3828" w:type="dxa"/>
            <w:tcBorders/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2 – Transfery v rámci VS</w:t>
            </w:r>
          </w:p>
        </w:tc>
        <w:tc>
          <w:tcPr>
            <w:tcW w:w="1701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 589 571,60</w:t>
            </w:r>
          </w:p>
        </w:tc>
        <w:tc>
          <w:tcPr>
            <w:tcW w:w="1417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 472 985,53</w:t>
            </w:r>
          </w:p>
        </w:tc>
        <w:tc>
          <w:tcPr>
            <w:tcW w:w="1559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 173 200,78</w:t>
            </w:r>
          </w:p>
        </w:tc>
        <w:tc>
          <w:tcPr>
            <w:tcW w:w="1412" w:type="dxa"/>
            <w:tcBorders/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1,05%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S zo ŠR</w:t>
            </w:r>
          </w:p>
        </w:tc>
        <w:tc>
          <w:tcPr>
            <w:tcW w:w="170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 905,00</w:t>
            </w:r>
          </w:p>
        </w:tc>
        <w:tc>
          <w:tcPr>
            <w:tcW w:w="141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 705,04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312,78</w:t>
            </w:r>
          </w:p>
        </w:tc>
        <w:tc>
          <w:tcPr>
            <w:tcW w:w="14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58%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zo zdravotných poisťovní</w:t>
            </w:r>
          </w:p>
        </w:tc>
        <w:tc>
          <w:tcPr>
            <w:tcW w:w="170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60,00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88,30</w:t>
            </w:r>
          </w:p>
        </w:tc>
        <w:tc>
          <w:tcPr>
            <w:tcW w:w="14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33%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S zo ŠR na úhradu PVŠS</w:t>
            </w:r>
          </w:p>
        </w:tc>
        <w:tc>
          <w:tcPr>
            <w:tcW w:w="170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259 826,60</w:t>
            </w:r>
          </w:p>
        </w:tc>
        <w:tc>
          <w:tcPr>
            <w:tcW w:w="141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 077 460,51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983 571,51</w:t>
            </w:r>
          </w:p>
        </w:tc>
        <w:tc>
          <w:tcPr>
            <w:tcW w:w="14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08%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S z rozpočtu VUC</w:t>
            </w:r>
          </w:p>
        </w:tc>
        <w:tc>
          <w:tcPr>
            <w:tcW w:w="170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 840,00</w:t>
            </w:r>
          </w:p>
        </w:tc>
        <w:tc>
          <w:tcPr>
            <w:tcW w:w="141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 659,98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 128,19</w:t>
            </w:r>
          </w:p>
        </w:tc>
        <w:tc>
          <w:tcPr>
            <w:tcW w:w="14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3%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0 - Kapitálové granty a transfery</w:t>
            </w:r>
          </w:p>
        </w:tc>
        <w:tc>
          <w:tcPr>
            <w:tcW w:w="1701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969 624,25</w:t>
            </w:r>
          </w:p>
        </w:tc>
        <w:tc>
          <w:tcPr>
            <w:tcW w:w="1417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 221 328,28</w:t>
            </w:r>
          </w:p>
        </w:tc>
        <w:tc>
          <w:tcPr>
            <w:tcW w:w="1559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2" w:type="dxa"/>
            <w:tcBorders>
              <w:bottom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,15%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uzemské kapitálové granty</w:t>
            </w:r>
          </w:p>
        </w:tc>
        <w:tc>
          <w:tcPr>
            <w:tcW w:w="170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52 124,25</w:t>
            </w:r>
          </w:p>
        </w:tc>
        <w:tc>
          <w:tcPr>
            <w:tcW w:w="141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03 828,28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ansfery v rámci verejnej správy zo ŠR</w:t>
            </w:r>
          </w:p>
        </w:tc>
        <w:tc>
          <w:tcPr>
            <w:tcW w:w="1701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17 500,00</w:t>
            </w:r>
          </w:p>
        </w:tc>
        <w:tc>
          <w:tcPr>
            <w:tcW w:w="141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17 500,00</w:t>
            </w:r>
          </w:p>
        </w:tc>
        <w:tc>
          <w:tcPr>
            <w:tcW w:w="1559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2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80%</w:t>
            </w:r>
          </w:p>
        </w:tc>
      </w:tr>
      <w:tr>
        <w:trPr>
          <w:trHeight w:val="302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 026 360,2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 290 816,4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 824 640,57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,33%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Kapitálové príjmy</w:t>
      </w:r>
      <w:r>
        <w:rPr>
          <w:rFonts w:cs="Calibri" w:ascii="Calibri" w:hAnsi="Calibri"/>
          <w:b/>
        </w:rPr>
        <w:t xml:space="preserve"> z grantov a transferov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97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7"/>
        <w:gridCol w:w="2397"/>
      </w:tblGrid>
      <w:tr>
        <w:trPr>
          <w:trHeight w:val="274" w:hRule="atLeast"/>
        </w:trPr>
        <w:tc>
          <w:tcPr>
            <w:tcW w:w="7357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Kapitálové granty a transfery</w:t>
            </w:r>
          </w:p>
        </w:tc>
        <w:tc>
          <w:tcPr>
            <w:tcW w:w="2397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7</w:t>
            </w:r>
          </w:p>
        </w:tc>
      </w:tr>
      <w:tr>
        <w:trPr>
          <w:trHeight w:val="274" w:hRule="atLeast"/>
        </w:trPr>
        <w:tc>
          <w:tcPr>
            <w:tcW w:w="7357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5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z MK SR pre Divadlo Aréna na projekt rekonštrukcie divadla</w:t>
            </w:r>
          </w:p>
        </w:tc>
        <w:tc>
          <w:tcPr>
            <w:tcW w:w="2397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0 000,00 €</w:t>
            </w:r>
          </w:p>
        </w:tc>
      </w:tr>
      <w:tr>
        <w:trPr>
          <w:trHeight w:val="274" w:hRule="atLeast"/>
        </w:trPr>
        <w:tc>
          <w:tcPr>
            <w:tcW w:w="735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 000 000,0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€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 xml:space="preserve">1.1.4 Príjmové finančné operácie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íjmové finančné operácie slúžia predovšetkým na doplnenie príjmov rozpočtu. Zdrojmi sú schválené úvery, zdroje minulých rokov a vrátené pôžičk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 rok 2017</w:t>
      </w:r>
      <w:r>
        <w:rPr>
          <w:rFonts w:cs="Calibri" w:ascii="Calibri" w:hAnsi="Calibri"/>
        </w:rPr>
        <w:t xml:space="preserve"> boli príjmové finančné operácie </w:t>
      </w:r>
      <w:r>
        <w:rPr>
          <w:rFonts w:cs="Calibri" w:ascii="Calibri" w:hAnsi="Calibri"/>
          <w:b/>
        </w:rPr>
        <w:t>rozpočtované v objeme 4 600 000,00 €</w:t>
      </w:r>
      <w:r>
        <w:rPr>
          <w:rFonts w:cs="Calibri" w:ascii="Calibri" w:hAnsi="Calibri"/>
        </w:rPr>
        <w:t xml:space="preserve">.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 30.6.2017 </w:t>
      </w:r>
      <w:r>
        <w:rPr>
          <w:rFonts w:cs="Calibri" w:ascii="Calibri" w:hAnsi="Calibri"/>
        </w:rPr>
        <w:t>dosiahol rozpočet príjmových finančných operácii</w:t>
      </w:r>
      <w:r>
        <w:rPr>
          <w:rFonts w:cs="Calibri" w:ascii="Calibri" w:hAnsi="Calibri"/>
          <w:b/>
        </w:rPr>
        <w:t xml:space="preserve"> po zmenách úroveň </w:t>
        <w:br/>
      </w:r>
      <w:r>
        <w:rPr>
          <w:rFonts w:cs="Calibri" w:ascii="Calibri" w:hAnsi="Calibri"/>
          <w:b/>
          <w:bCs/>
        </w:rPr>
        <w:t>30 037 278,22 €, a to navýšením</w:t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o zostatky finančných prostriedkov z roku 2016 (nevyčerpané dotácie zo ŠR, projektov EU a darov) vo výške 496 839,10 €,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 prostriedky z minulých rokov z rezervného fondu v celkovej výške 6 504 105,81 EUR v zmysle UZN č. 7/2017 zo dňa 17.2.2017 a UZN č. 46/2017 zo dňa 12.5.2017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 prostriedky možného čerpania bankových úverov vo výške 18 386 333,31 EUR v zmysle UZN č. 7/2017 zo dňa 17.2.2017, UZN č. 26/2017 zo dňa 31.3.2017 a UZN č. 46/2017 zo dňa 12.5.2017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Plnenie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príjmových  finančných  operácií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k  30.6.2017 dosiahlo výšk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5 125 788,61 €. </w:t>
      </w:r>
      <w:r>
        <w:rPr>
          <w:rFonts w:cs="Calibri" w:ascii="Calibri" w:hAnsi="Calibri"/>
          <w:bCs/>
        </w:rPr>
        <w:t xml:space="preserve">Túto sumu predstavujú najmä zostatky finančných prostriedkov z roku 2016 a </w:t>
      </w:r>
      <w:r>
        <w:rPr>
          <w:rFonts w:cs="Calibri" w:ascii="Calibri" w:hAnsi="Calibri"/>
        </w:rPr>
        <w:t>zapojenie finančných prostriedkov rezervného fondu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1820"/>
        <w:gridCol w:w="1860"/>
        <w:gridCol w:w="1580"/>
        <w:gridCol w:w="1300"/>
      </w:tblGrid>
      <w:tr>
        <w:trPr>
          <w:trHeight w:val="315" w:hRule="atLeast"/>
        </w:trPr>
        <w:tc>
          <w:tcPr>
            <w:tcW w:w="3480" w:type="dxa"/>
            <w:vMerge w:val="restart"/>
            <w:tcBorders>
              <w:bottom w:val="single" w:sz="8" w:space="0" w:color="376091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PRÍJMOVÉ FINANČNÉ OPREÁCIE</w:t>
            </w:r>
          </w:p>
        </w:tc>
        <w:tc>
          <w:tcPr>
            <w:tcW w:w="1820" w:type="dxa"/>
            <w:vMerge w:val="restart"/>
            <w:tcBorders>
              <w:bottom w:val="single" w:sz="8" w:space="0" w:color="376091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7</w:t>
            </w:r>
          </w:p>
        </w:tc>
        <w:tc>
          <w:tcPr>
            <w:tcW w:w="1860" w:type="dxa"/>
            <w:vMerge w:val="restart"/>
            <w:tcBorders>
              <w:bottom w:val="single" w:sz="8" w:space="0" w:color="37609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 30.6.2017</w:t>
            </w:r>
          </w:p>
        </w:tc>
        <w:tc>
          <w:tcPr>
            <w:tcW w:w="1580" w:type="dxa"/>
            <w:vMerge w:val="restart"/>
            <w:tcBorders>
              <w:bottom w:val="single" w:sz="8" w:space="0" w:color="376091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7</w:t>
            </w:r>
          </w:p>
        </w:tc>
        <w:tc>
          <w:tcPr>
            <w:tcW w:w="130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 v %</w:t>
            </w:r>
          </w:p>
        </w:tc>
      </w:tr>
      <w:tr>
        <w:trPr>
          <w:trHeight w:val="315" w:hRule="atLeast"/>
        </w:trPr>
        <w:tc>
          <w:tcPr>
            <w:tcW w:w="3480" w:type="dxa"/>
            <w:vMerge w:val="continue"/>
            <w:tcBorders>
              <w:bottom w:val="single" w:sz="8" w:space="0" w:color="37609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bottom w:val="single" w:sz="8" w:space="0" w:color="37609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bottom w:val="single" w:sz="8" w:space="0" w:color="37609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bottom w:val="single" w:sz="8" w:space="0" w:color="37609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376091"/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 - Príjmy z transakcií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600 000,00</w:t>
            </w:r>
          </w:p>
        </w:tc>
        <w:tc>
          <w:tcPr>
            <w:tcW w:w="1860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 650 944,91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125 788,61</w:t>
            </w:r>
          </w:p>
        </w:tc>
        <w:tc>
          <w:tcPr>
            <w:tcW w:w="1300" w:type="dxa"/>
            <w:tcBorders>
              <w:top w:val="single" w:sz="8" w:space="0" w:color="376091"/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3,99%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1 - Príjmy zo splátok NFV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3 - Zostatky z minulých rokov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0 000,00</w:t>
            </w:r>
          </w:p>
        </w:tc>
        <w:tc>
          <w:tcPr>
            <w:tcW w:w="186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96 839,10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6 839,10</w:t>
            </w:r>
          </w:p>
        </w:tc>
        <w:tc>
          <w:tcPr>
            <w:tcW w:w="13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39%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- Rezervný fond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86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4 105,81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8 949,51</w:t>
            </w:r>
          </w:p>
        </w:tc>
        <w:tc>
          <w:tcPr>
            <w:tcW w:w="13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45%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DBE5F1"/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0 - Prijaté úvery, pôžičky, NFV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 386 333,31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DBE5F1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 - Prijaté bankové úvery</w:t>
            </w:r>
          </w:p>
        </w:tc>
        <w:tc>
          <w:tcPr>
            <w:tcW w:w="182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386 333,31</w:t>
            </w:r>
          </w:p>
        </w:tc>
        <w:tc>
          <w:tcPr>
            <w:tcW w:w="158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top w:val="single" w:sz="8" w:space="0" w:color="DBE5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600 000,0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 037 278,22</w:t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 125 788,6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,06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firstLine="708"/>
        <w:outlineLvl w:val="2"/>
        <w:rPr/>
      </w:pPr>
      <w:r>
        <w:rPr>
          <w:rFonts w:cs="Calibri" w:ascii="Calibri" w:hAnsi="Calibri"/>
          <w:b/>
          <w:bCs/>
          <w:color w:val="4F6228"/>
          <w:sz w:val="36"/>
          <w:szCs w:val="36"/>
        </w:rPr>
        <w:t xml:space="preserve">1.2 Výdavková časť rozpočtu - čerpanie k 30.6.2017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Výdavky a výdavkové finančné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erácie</w:t>
      </w:r>
      <w:r>
        <w:rPr>
          <w:rFonts w:cs="Calibri" w:ascii="Calibri" w:hAnsi="Calibri"/>
        </w:rPr>
        <w:t xml:space="preserve"> boli na rok 2017 rozpočtované a schválené v objeme </w:t>
        <w:br/>
      </w:r>
      <w:r>
        <w:rPr>
          <w:rFonts w:cs="Calibri" w:ascii="Calibri" w:hAnsi="Calibri"/>
          <w:b/>
        </w:rPr>
        <w:t xml:space="preserve">144 727 095,46 €, k 30.6.2017 </w:t>
      </w:r>
      <w:r>
        <w:rPr>
          <w:rFonts w:cs="Calibri" w:ascii="Calibri" w:hAnsi="Calibri"/>
        </w:rPr>
        <w:t>po vykonaných zmenách dosiahli úroveň</w:t>
      </w:r>
      <w:r>
        <w:rPr>
          <w:rFonts w:cs="Calibri" w:ascii="Calibri" w:hAnsi="Calibri"/>
          <w:b/>
        </w:rPr>
        <w:t xml:space="preserve"> 173 389 258,26 € a ich čerpanie </w:t>
      </w:r>
      <w:r>
        <w:rPr>
          <w:rFonts w:cs="Calibri" w:ascii="Calibri" w:hAnsi="Calibri"/>
        </w:rPr>
        <w:t>bolo vo výške</w:t>
      </w:r>
      <w:r>
        <w:rPr>
          <w:rFonts w:cs="Calibri" w:ascii="Calibri" w:hAnsi="Calibri"/>
          <w:b/>
        </w:rPr>
        <w:t xml:space="preserve"> 65 784 166,16 €, </w:t>
      </w:r>
      <w:r>
        <w:rPr>
          <w:rFonts w:cs="Calibri" w:ascii="Calibri" w:hAnsi="Calibri"/>
        </w:rPr>
        <w:t xml:space="preserve">čo predstavuje </w:t>
      </w:r>
      <w:r>
        <w:rPr>
          <w:rFonts w:cs="Calibri" w:ascii="Calibri" w:hAnsi="Calibri"/>
          <w:b/>
          <w:bCs/>
          <w:color w:val="000000"/>
        </w:rPr>
        <w:t>37,94%</w:t>
      </w:r>
      <w:r>
        <w:rPr>
          <w:rFonts w:cs="Calibri" w:ascii="Calibri" w:hAnsi="Calibri"/>
          <w:b/>
        </w:rPr>
        <w:t>-né</w:t>
      </w:r>
      <w:r>
        <w:rPr>
          <w:rFonts w:cs="Calibri" w:ascii="Calibri" w:hAnsi="Calibri"/>
        </w:rPr>
        <w:t xml:space="preserve"> čerpanie rozpočtu.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8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2268"/>
        <w:gridCol w:w="1985"/>
        <w:gridCol w:w="1845"/>
        <w:gridCol w:w="900"/>
      </w:tblGrid>
      <w:tr>
        <w:trPr>
          <w:trHeight w:val="310" w:hRule="atLeast"/>
        </w:trPr>
        <w:tc>
          <w:tcPr>
            <w:tcW w:w="2850" w:type="dxa"/>
            <w:vMerge w:val="restart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Výdavky a výdavkové FO</w:t>
            </w:r>
          </w:p>
        </w:tc>
        <w:tc>
          <w:tcPr>
            <w:tcW w:w="2268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7</w:t>
            </w:r>
          </w:p>
        </w:tc>
        <w:tc>
          <w:tcPr>
            <w:tcW w:w="1985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 30.6.2017</w:t>
            </w:r>
          </w:p>
        </w:tc>
        <w:tc>
          <w:tcPr>
            <w:tcW w:w="1845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k 30.6.2017</w:t>
            </w:r>
          </w:p>
        </w:tc>
        <w:tc>
          <w:tcPr>
            <w:tcW w:w="900" w:type="dxa"/>
            <w:vMerge w:val="restart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10" w:hRule="atLeast"/>
        </w:trPr>
        <w:tc>
          <w:tcPr>
            <w:tcW w:w="2850" w:type="dxa"/>
            <w:vMerge w:val="continue"/>
            <w:tcBorders>
              <w:bottom w:val="single" w:sz="8" w:space="0" w:color="DBE5F1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bottom w:val="single" w:sz="8" w:space="0" w:color="B8CCE4"/>
            </w:tcBorders>
            <w:shd w:fill="37609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</w:p>
        </w:tc>
        <w:tc>
          <w:tcPr>
            <w:tcW w:w="2268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3 491 976,49</w:t>
            </w:r>
          </w:p>
        </w:tc>
        <w:tc>
          <w:tcPr>
            <w:tcW w:w="1985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8 383 856,68</w:t>
            </w:r>
          </w:p>
        </w:tc>
        <w:tc>
          <w:tcPr>
            <w:tcW w:w="1845" w:type="dxa"/>
            <w:tcBorders>
              <w:top w:val="single" w:sz="8" w:space="0" w:color="DBE5F1"/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9 829 806,45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,60%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top w:val="single" w:sz="8" w:space="0" w:color="DCE6F1"/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0 - Mzdy, platy,...</w:t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188 390,71</w:t>
            </w:r>
          </w:p>
        </w:tc>
        <w:tc>
          <w:tcPr>
            <w:tcW w:w="198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 750 827,16</w:t>
            </w:r>
          </w:p>
        </w:tc>
        <w:tc>
          <w:tcPr>
            <w:tcW w:w="18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856 298,97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0%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0 - Poistné do poisťovní</w:t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214 152,83</w:t>
            </w:r>
          </w:p>
        </w:tc>
        <w:tc>
          <w:tcPr>
            <w:tcW w:w="198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257 248,29</w:t>
            </w:r>
          </w:p>
        </w:tc>
        <w:tc>
          <w:tcPr>
            <w:tcW w:w="18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47 305,85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11%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0 - Tovary a služby</w:t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771 776,78</w:t>
            </w:r>
          </w:p>
        </w:tc>
        <w:tc>
          <w:tcPr>
            <w:tcW w:w="198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509 666,61</w:t>
            </w:r>
          </w:p>
        </w:tc>
        <w:tc>
          <w:tcPr>
            <w:tcW w:w="18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970 568,54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28%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0 - Bežné transfery</w:t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787 992,81</w:t>
            </w:r>
          </w:p>
        </w:tc>
        <w:tc>
          <w:tcPr>
            <w:tcW w:w="198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626 319,49</w:t>
            </w:r>
          </w:p>
        </w:tc>
        <w:tc>
          <w:tcPr>
            <w:tcW w:w="18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34 169,30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69%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ind w:firstLine="2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650 - Splácanie  úrokov </w:t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9 663,36</w:t>
            </w:r>
          </w:p>
        </w:tc>
        <w:tc>
          <w:tcPr>
            <w:tcW w:w="198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 795,13</w:t>
            </w:r>
          </w:p>
        </w:tc>
        <w:tc>
          <w:tcPr>
            <w:tcW w:w="18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1 463,79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65%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 517 623,51</w:t>
            </w:r>
          </w:p>
        </w:tc>
        <w:tc>
          <w:tcPr>
            <w:tcW w:w="1985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 287 906,12</w:t>
            </w:r>
          </w:p>
        </w:tc>
        <w:tc>
          <w:tcPr>
            <w:tcW w:w="1845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655 611,98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,01%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 - Obs.  kapitálových  aktív</w:t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992 623,51</w:t>
            </w:r>
          </w:p>
        </w:tc>
        <w:tc>
          <w:tcPr>
            <w:tcW w:w="198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074 803,26</w:t>
            </w:r>
          </w:p>
        </w:tc>
        <w:tc>
          <w:tcPr>
            <w:tcW w:w="18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17 970,39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27%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0 -  Kapitálové transfery</w:t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5 000,00</w:t>
            </w:r>
          </w:p>
        </w:tc>
        <w:tc>
          <w:tcPr>
            <w:tcW w:w="198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13 102,86</w:t>
            </w:r>
          </w:p>
        </w:tc>
        <w:tc>
          <w:tcPr>
            <w:tcW w:w="18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7 641,59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37%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5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DBE5F1"/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ové fin. operácie</w:t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717 495,46</w:t>
            </w:r>
          </w:p>
        </w:tc>
        <w:tc>
          <w:tcPr>
            <w:tcW w:w="1985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717 495,46</w:t>
            </w:r>
          </w:p>
        </w:tc>
        <w:tc>
          <w:tcPr>
            <w:tcW w:w="1845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298 747,73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,79%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 – Poskytnuté pôžičky, NFV</w:t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98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8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86" w:hRule="atLeast"/>
        </w:trPr>
        <w:tc>
          <w:tcPr>
            <w:tcW w:w="2850" w:type="dxa"/>
            <w:tcBorders>
              <w:bottom w:val="single" w:sz="8" w:space="0" w:color="DBE5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 - Splátky istín úverov</w:t>
            </w:r>
          </w:p>
        </w:tc>
        <w:tc>
          <w:tcPr>
            <w:tcW w:w="2268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7 495,46</w:t>
            </w:r>
          </w:p>
        </w:tc>
        <w:tc>
          <w:tcPr>
            <w:tcW w:w="198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7 495,46</w:t>
            </w:r>
          </w:p>
        </w:tc>
        <w:tc>
          <w:tcPr>
            <w:tcW w:w="1845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8 747,73</w:t>
            </w:r>
          </w:p>
        </w:tc>
        <w:tc>
          <w:tcPr>
            <w:tcW w:w="900" w:type="dxa"/>
            <w:tcBorders>
              <w:bottom w:val="single" w:sz="8" w:space="0" w:color="DBE5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0%</w:t>
            </w:r>
          </w:p>
        </w:tc>
      </w:tr>
      <w:tr>
        <w:trPr>
          <w:trHeight w:val="333" w:hRule="atLeast"/>
        </w:trPr>
        <w:tc>
          <w:tcPr>
            <w:tcW w:w="2850" w:type="dxa"/>
            <w:tcBorders/>
            <w:shd w:fill="3760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Celkový súčet</w:t>
            </w:r>
          </w:p>
        </w:tc>
        <w:tc>
          <w:tcPr>
            <w:tcW w:w="2268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144 727 095,46</w:t>
            </w:r>
          </w:p>
        </w:tc>
        <w:tc>
          <w:tcPr>
            <w:tcW w:w="1985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173 389 258,26</w:t>
            </w:r>
          </w:p>
        </w:tc>
        <w:tc>
          <w:tcPr>
            <w:tcW w:w="1845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65 784 166,16</w:t>
            </w:r>
          </w:p>
        </w:tc>
        <w:tc>
          <w:tcPr>
            <w:tcW w:w="900" w:type="dxa"/>
            <w:tcBorders/>
            <w:shd w:fill="37609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37,94%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1.2.1 Bežné a kapitálové výdavky</w:t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</w:rPr>
        <w:t xml:space="preserve">Prehľad </w:t>
      </w:r>
      <w:r>
        <w:rPr>
          <w:rFonts w:cs="Calibri" w:ascii="Calibri" w:hAnsi="Calibri"/>
          <w:b/>
        </w:rPr>
        <w:t>bežných a kapitálových výdavkov</w:t>
      </w:r>
      <w:r>
        <w:rPr>
          <w:rFonts w:cs="Calibri" w:ascii="Calibri" w:hAnsi="Calibri"/>
        </w:rPr>
        <w:t xml:space="preserve"> podľa programov </w:t>
      </w:r>
      <w:r>
        <w:rPr>
          <w:rFonts w:cs="Calibri" w:ascii="Calibri" w:hAnsi="Calibri"/>
          <w:b/>
        </w:rPr>
        <w:t>k 30.6.2017</w:t>
      </w:r>
      <w:r>
        <w:rPr>
          <w:rFonts w:cs="Calibri" w:ascii="Calibri" w:hAnsi="Calibri"/>
        </w:rPr>
        <w:t>:</w:t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1660"/>
        <w:gridCol w:w="1620"/>
        <w:gridCol w:w="1465"/>
        <w:gridCol w:w="855"/>
      </w:tblGrid>
      <w:tr>
        <w:trPr>
          <w:trHeight w:val="300" w:hRule="atLeast"/>
        </w:trPr>
        <w:tc>
          <w:tcPr>
            <w:tcW w:w="3760" w:type="dxa"/>
            <w:vMerge w:val="restart"/>
            <w:tcBorders>
              <w:top w:val="single" w:sz="8" w:space="0" w:color="366092"/>
              <w:bottom w:val="single" w:sz="8" w:space="0" w:color="DCE6F1"/>
            </w:tcBorders>
            <w:shd w:fill="36609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ÝDAVKY</w:t>
            </w:r>
          </w:p>
        </w:tc>
        <w:tc>
          <w:tcPr>
            <w:tcW w:w="1660" w:type="dxa"/>
            <w:vMerge w:val="restart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chválený rozpočet 2017</w:t>
            </w:r>
          </w:p>
        </w:tc>
        <w:tc>
          <w:tcPr>
            <w:tcW w:w="1620" w:type="dxa"/>
            <w:vMerge w:val="restart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Zmenený rozpočet k 30.6.2017</w:t>
            </w:r>
          </w:p>
        </w:tc>
        <w:tc>
          <w:tcPr>
            <w:tcW w:w="1465" w:type="dxa"/>
            <w:tcBorders/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 xml:space="preserve">Plnenie </w:t>
            </w:r>
          </w:p>
        </w:tc>
        <w:tc>
          <w:tcPr>
            <w:tcW w:w="855" w:type="dxa"/>
            <w:vMerge w:val="restart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Plnenie v %</w:t>
            </w:r>
          </w:p>
        </w:tc>
      </w:tr>
      <w:tr>
        <w:trPr>
          <w:trHeight w:val="315" w:hRule="atLeast"/>
        </w:trPr>
        <w:tc>
          <w:tcPr>
            <w:tcW w:w="3760" w:type="dxa"/>
            <w:vMerge w:val="continue"/>
            <w:tcBorders>
              <w:top w:val="single" w:sz="8" w:space="0" w:color="366092"/>
              <w:bottom w:val="single" w:sz="8" w:space="0" w:color="DCE6F1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660" w:type="dxa"/>
            <w:vMerge w:val="continue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366092"/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k 30.6.2017</w:t>
            </w:r>
          </w:p>
        </w:tc>
        <w:tc>
          <w:tcPr>
            <w:tcW w:w="855" w:type="dxa"/>
            <w:vMerge w:val="continue"/>
            <w:tcBorders>
              <w:bottom w:val="single" w:sz="8" w:space="0" w:color="B8CCE4"/>
            </w:tcBorders>
            <w:shd w:fill="36609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Bežné výdavky</w:t>
            </w:r>
          </w:p>
        </w:tc>
        <w:tc>
          <w:tcPr>
            <w:tcW w:w="166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3 491 976,49</w:t>
            </w:r>
          </w:p>
        </w:tc>
        <w:tc>
          <w:tcPr>
            <w:tcW w:w="162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8 383 856,68</w:t>
            </w:r>
          </w:p>
        </w:tc>
        <w:tc>
          <w:tcPr>
            <w:tcW w:w="1465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9 829 806,45</w:t>
            </w:r>
          </w:p>
        </w:tc>
        <w:tc>
          <w:tcPr>
            <w:tcW w:w="855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6,60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: Plánovanie, manažment..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26 404,95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97 506,33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19 360,59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1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2: Propagácia a marketing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 426,20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74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16 265,48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45 718,59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0 463,53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98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 250,0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6 761,29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3 942,80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91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5: Bezpečnosť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4,06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81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40 000,0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40 000,00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59 469,75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82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7: Doprava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829 000,0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328 372,85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56 573,31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18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085 543,0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 340 511,97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337 176,66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9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9: Šport 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 000,0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7 000,00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551,84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06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0: Kultúra 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96 033,0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55 857,00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94 146,42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37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158 809,81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 108 538,40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95 666,38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39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2: Zdravotníctvo 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0 200,0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0 200,00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7 612,75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,84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3: Administratíva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26 970,25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53 970,25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37 952,16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38%</w:t>
            </w:r>
          </w:p>
        </w:tc>
      </w:tr>
      <w:tr>
        <w:trPr>
          <w:trHeight w:val="315" w:hRule="atLeast"/>
        </w:trPr>
        <w:tc>
          <w:tcPr>
            <w:tcW w:w="376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4: Strategická podp. VŽ a RR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87 000,0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68 920,00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 220,00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67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pitálové výdavky</w:t>
            </w:r>
          </w:p>
        </w:tc>
        <w:tc>
          <w:tcPr>
            <w:tcW w:w="166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8 517 623,51</w:t>
            </w:r>
          </w:p>
        </w:tc>
        <w:tc>
          <w:tcPr>
            <w:tcW w:w="1620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 287 906,12</w:t>
            </w:r>
          </w:p>
        </w:tc>
        <w:tc>
          <w:tcPr>
            <w:tcW w:w="1465" w:type="dxa"/>
            <w:tcBorders>
              <w:bottom w:val="single" w:sz="8" w:space="0" w:color="DBE5F1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655 611,98</w:t>
            </w:r>
          </w:p>
        </w:tc>
        <w:tc>
          <w:tcPr>
            <w:tcW w:w="855" w:type="dxa"/>
            <w:tcBorders>
              <w:bottom w:val="single" w:sz="8" w:space="0" w:color="DBE5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,01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: Plánovanie, manažment 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02 003,77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553 707,80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792,00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63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15 598,84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910 445,93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54 720,93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5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4: Cestovný ruch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90 020,9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044 000,00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65 006,85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58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8: Vzdelávanie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 660,19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63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9: Šport 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ogram 10: Kultúra 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76,00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176,00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 916,20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16,20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87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ram 14: Strategická podp. VŽ a RR</w:t>
            </w:r>
          </w:p>
        </w:tc>
        <w:tc>
          <w:tcPr>
            <w:tcW w:w="166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5 000,00</w:t>
            </w:r>
          </w:p>
        </w:tc>
        <w:tc>
          <w:tcPr>
            <w:tcW w:w="1620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5 000,00</w:t>
            </w:r>
          </w:p>
        </w:tc>
        <w:tc>
          <w:tcPr>
            <w:tcW w:w="146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15" w:hRule="atLeast"/>
        </w:trPr>
        <w:tc>
          <w:tcPr>
            <w:tcW w:w="3760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ový súčet</w:t>
            </w:r>
          </w:p>
        </w:tc>
        <w:tc>
          <w:tcPr>
            <w:tcW w:w="1660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2 009 600,00</w:t>
            </w:r>
          </w:p>
        </w:tc>
        <w:tc>
          <w:tcPr>
            <w:tcW w:w="1620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0 671 762,80</w:t>
            </w:r>
          </w:p>
        </w:tc>
        <w:tc>
          <w:tcPr>
            <w:tcW w:w="1465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 485 418,43</w:t>
            </w:r>
          </w:p>
        </w:tc>
        <w:tc>
          <w:tcPr>
            <w:tcW w:w="855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,78%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1701"/>
      </w:tblGrid>
      <w:tr>
        <w:trPr>
          <w:trHeight w:val="315" w:hRule="atLeast"/>
        </w:trPr>
        <w:tc>
          <w:tcPr>
            <w:tcW w:w="8505" w:type="dxa"/>
            <w:tcBorders>
              <w:bottom w:val="single" w:sz="8" w:space="0" w:color="366092"/>
            </w:tcBorders>
            <w:shd w:fill="36609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Čerpanie kapitálových výdavkov podľa jednotlivých programov a akcií k 30.6.2017</w:t>
            </w:r>
          </w:p>
        </w:tc>
        <w:tc>
          <w:tcPr>
            <w:tcW w:w="1701" w:type="dxa"/>
            <w:tcBorders>
              <w:bottom w:val="single" w:sz="8" w:space="0" w:color="366092"/>
            </w:tcBorders>
            <w:shd w:fill="36609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Suma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1: Plánovanie, manažment a kontrola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 792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.3: Územné plánovanie, GIS, ŽP, stratégia a riadenie projektov</w:t>
            </w:r>
          </w:p>
        </w:tc>
        <w:tc>
          <w:tcPr>
            <w:tcW w:w="1701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 792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ávrhu Zmien a doplnkov č.1 - Územného plánu regiónu BSK - vypracovanie prvej etapy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00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ekonštrukcia cesty III/50310  - vypracovanie časti tendrovej dokumentácie 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792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3: Interné služby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154 720,93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3.2: Informačno-technologický systém</w:t>
            </w:r>
          </w:p>
        </w:tc>
        <w:tc>
          <w:tcPr>
            <w:tcW w:w="1701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4 210,5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onenty a práce spojené s konsolidáciou virtuálneho prostredia, inštalačné a migračné práce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572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jednotenie a rozšírenie funkčnosti automat. zverejňovania dokumentov pre potreby organizácií BSK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038,5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bezpečenie SW "osobné karty" naviazaný na SW e- Majetok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600,00 €</w:t>
            </w:r>
          </w:p>
        </w:tc>
      </w:tr>
      <w:tr>
        <w:trPr>
          <w:trHeight w:val="286" w:hRule="atLeast"/>
        </w:trPr>
        <w:tc>
          <w:tcPr>
            <w:tcW w:w="8505" w:type="dxa"/>
            <w:tcBorders/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3.3: Správa a evidencia majetku</w:t>
            </w:r>
          </w:p>
        </w:tc>
        <w:tc>
          <w:tcPr>
            <w:tcW w:w="1701" w:type="dxa"/>
            <w:tcBorders/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090 510,43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, Sabinovská - nákup pozemkov (v zmysle Uznesenia BSK č. 62 zo dňa 24.06.2016)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 60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, Sabinovská - nákup elektronického zariadenia Energy Saver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660,6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, Sabinovská - sanačné práce na objektoch cykloodpočívadiel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088,52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Úrad BSK, Sabinovská - nákup pozemkov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2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liklinika Karlova Ves - kompletná rekon. polikliniky - vypracovanie realizačného projektu interiéru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24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liklinika Karlova Ves - kompletná rekonštrukcia polikliniky - oprava terasy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0 00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liklinika Karlova Ves - kompletná rekonštrukcia - odovzdávacia stanica tepla (OST)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2 964,42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tislavské bábkové divadlo - zakúpenie dvoch vzduchotechnických jednotiek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943,09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lokarpatské múzeum, Pezinok - mobiliár pre depozitáre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lokarpatské múzeum, Pezinok - projektová dokumentácia na vytvorenie interiéru NKP Synagóga v Senci, vrátane autorského dozoru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40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lokarpatské osvetové stredisko, Modra - rekonštrukcia oporného múru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 849,88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ymnázium, Tomášikova - nákup a montáž ventilátora vzduchotechniky odvetrania bazéna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09,6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ymnázium, Senec - projektové práce a realizácia zateplenia školy (projektové práce)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44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ymnázium, Modra - projektové práce a realizácia zateplenia budovy (projektové práce)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93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Š a gymnázium, Dunajská - zakúpenie plynovej panvice 120 l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28,25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portové gymnázium - dodanie plynového kotla 150 l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6,00 €</w:t>
            </w:r>
          </w:p>
        </w:tc>
      </w:tr>
      <w:tr>
        <w:trPr>
          <w:trHeight w:val="501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A, Račianska - rekonštrukcia sociálnych zariadení a šatní telocvične, rekonštrukcia a zateplenie strechy a fasády telocvične, rekonštrukcia interiéru telocvične a výmena kanalizačného potrubia v suteréne kuchyne 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 095,44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jená škola, Ivanka pri Dunaji - nákup, osadenie, pripojenie a spustenie energy saver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842,6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jená škola, Ivanka pri Dunaji - nákup sporáka, panvice a robota do školskej jedálne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499,99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jená škola, Ivanka pri Dunaji - rekonštrukcia a investičná podpora COVP v agropodnikaní, v kynológií a v rybárstve (projektové práce)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 876,36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ojená škola, Tokajícka - projektové práce a realizácia nadstavby budovy školy - dielne pre žiakov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24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, Kysucká, Senec - nákup, osadenie, pripojenie a spustenie energy saver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544,6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, Komenského, Pezinok - výmena okien a dverí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 339,45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E, Rybničná - oprava strechy a zateplenie štítovej steny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 444,83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E, Rybničná - oprava strechy a zateplenie štítovej steny - práce naviac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741,9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GaHS, Farského - nákup, osadenie, pripojenie a spustenie energy saver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 092,6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GaHS, Farského - rekonštrukcia a investičná podpora COVP v pekárstve a cukrárstve a v mäsiarstve a lahôdkarstve (projektové práce)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 935,2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, Hlinícka - úprava projektovej dokumentácie - COVP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04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, Hlinícka - projekt organizácie výstavby COVP Hlinícka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4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ŠSaG, Drieňova - výkon inžinierskej činnosti - rekonštrukcia bazéna a telocvične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98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, Ivánska cesta - projektové práce - Centrum odborného vzdelávania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 135,8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Š, Strečnianska - projektové práce a realizácia zateplenia vrátane SOŠ podnikania (projektové práce)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344,00 €</w:t>
            </w:r>
          </w:p>
        </w:tc>
      </w:tr>
      <w:tr>
        <w:trPr>
          <w:trHeight w:val="501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zervatórium, Tolstého - rozvoj odborného vzdelávania v Bratislavskom kraji - investičná podpora materiálno-technického vybavenia odborných učební SOŠ (nákup hudobných nástrojov)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 018,49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Báhoň - rekonštrukčné práce - vyhotovenie bezbariérového vstupu, statické zabezpečenie stropov a podláh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131,38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INTEGRA - oprava sedlovej, pultovej a plochej strechy a vybudovanie odpočinkového prístrešku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596,03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KR Gaudeamus - nákup, osadenie, pripojenie a spustenie energy saver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952,6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a ZpS Rača - protihluková stena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18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a ZpS Rača - podpora deinštitucionalizácie sociálnych služieb v Bratislave - vykonanie projekčných prác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 304,8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SS a ZpS Kaštieľ, Stupava - zriadenie úpravy vody pre jestvujúcu kotolňu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92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6: Komunikácie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365 006,85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avebné práce na stavbe Šenkvice, Vištucká ul. 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7 722,19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revitalizácia cestného telesa a povrchu vozovky na cestách II. a III. triedy - Dunajská Lužná 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2 110,52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anácia zosuvov na ceste II/503 Pezinok - Pernek na 6 úsekov 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0 948,74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nácia poškodeného mosta III/0617-001 a priepustu na ceste III/1044 medzi obcami Boldog a Čataj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 785,94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nácia priepustu na ceste Blatné - Čataj III/1047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 439,46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8: Šport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 00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8.3: Odborné vzdelávanie</w:t>
            </w:r>
          </w:p>
        </w:tc>
        <w:tc>
          <w:tcPr>
            <w:tcW w:w="1701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 261,98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bchodná akadémia, Račianska 107 - dotácia z MF SR z r. 2016 na rekonštrukciu telocvične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261,98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8.9: Ostatné výdavky na školstvo</w:t>
            </w:r>
          </w:p>
        </w:tc>
        <w:tc>
          <w:tcPr>
            <w:tcW w:w="1701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 738,02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ŠE Hálová - učebné pomôcky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0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Š strojnícka, Fajnovrovo nábrežie - učebné pomôcky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0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ŠE Zochová - učebné pomôcky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00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účtovanie so ŠR za rok 2016 VÚC Bratislava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738,02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gram 9: Šport 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5 00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Š Na Pántoch 9, Ba - realizácia druhej fázy prác na multifunkčnom ihrisku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00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ogram 10: Kultúra 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 176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0.1: Manažment kultúry, kultúrne podujatia a ich marketing</w:t>
            </w:r>
          </w:p>
        </w:tc>
        <w:tc>
          <w:tcPr>
            <w:tcW w:w="1701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6 176,0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delenie súhlasu autora, ako držiteľa majetkových autorských práv na použitie diela - súboru odborných príspevkov konferencie k Dňom európskeho kultúrneho dedičstva 2016 „Historická zeleň, parky a záhrady v Bratislavskej župe“, ktorá sa uskutočnila 28.9.2016, v priestoroch Hotel Zochová chata v Modre Harmónii. Účel - vydanie diela tlačou v podobe zborníka, pričom ide o nekomerčnú aktivitu - zborník bude nepredajný, určený na reprezentačné, prezentačné a študijné</w:t>
              <w:br/>
              <w:t>účely. 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00,00 €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delenie súhlasu autora, ako držiteľa autorských práv na použitie diela  – súboru odborných príspevkov konferencie k DEKD 2015 "Industriálne a technické pamiatky a areály v Bratislavskej župe", ktorá bola 29. 9. 2015. Účel - vydanie diela tlačou v podobe zborníka, pričom ide o nekomerčnú aktivitu – zborník príspevkov bude nepredajný, určený na reprezentačné a študijné účely.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80,00 €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tácia BSK na úhradu nákladov spojených s dopracovaním projektovej dokumentácie rekonštrukcie Bratislavského bábkového divadla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96,00 €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gram 11: Sociálne zabezpečenie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shd w:fill="95B3D7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 916,2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ind w:firstLine="20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dprogram 11.3: Poradenstvo a manažment sociálnej infraštruktúry</w:t>
            </w:r>
          </w:p>
        </w:tc>
        <w:tc>
          <w:tcPr>
            <w:tcW w:w="1701" w:type="dxa"/>
            <w:tcBorders>
              <w:bottom w:val="single" w:sz="8" w:space="0" w:color="4F81BD"/>
            </w:tcBorders>
            <w:shd w:fill="DCE6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 916,20 €</w:t>
            </w:r>
          </w:p>
        </w:tc>
      </w:tr>
      <w:tr>
        <w:trPr>
          <w:trHeight w:val="300" w:hRule="atLeast"/>
        </w:trPr>
        <w:tc>
          <w:tcPr>
            <w:tcW w:w="8505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lexné centrum hydroterapie Gaudeamus-ZKR - komunálny malotraktor KUBOTA BX 2350 D</w:t>
            </w:r>
          </w:p>
        </w:tc>
        <w:tc>
          <w:tcPr>
            <w:tcW w:w="1701" w:type="dxa"/>
            <w:tcBorders>
              <w:bottom w:val="single" w:sz="8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916,20 €</w:t>
            </w:r>
          </w:p>
        </w:tc>
      </w:tr>
      <w:tr>
        <w:trPr>
          <w:trHeight w:val="286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 655 611,98 €</w:t>
            </w:r>
          </w:p>
        </w:tc>
      </w:tr>
    </w:tbl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2"/>
        <w:rPr/>
      </w:pPr>
      <w:r>
        <w:rPr>
          <w:rFonts w:cs="Calibri" w:ascii="Calibri" w:hAnsi="Calibri"/>
          <w:b/>
          <w:bCs/>
          <w:color w:val="4F6228"/>
          <w:sz w:val="28"/>
          <w:szCs w:val="28"/>
        </w:rPr>
        <w:t xml:space="preserve">1.2.2 Výdavkové finančné operácie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V  roku 2017</w:t>
      </w:r>
      <w:r>
        <w:rPr>
          <w:rFonts w:cs="Calibri" w:ascii="Calibri" w:hAnsi="Calibri"/>
        </w:rPr>
        <w:t xml:space="preserve">  bol  pre  výdavkové finančné operácie  </w:t>
      </w:r>
      <w:r>
        <w:rPr>
          <w:rFonts w:cs="Calibri" w:ascii="Calibri" w:hAnsi="Calibri"/>
          <w:b/>
        </w:rPr>
        <w:t>schválený  rozpočet</w:t>
      </w:r>
      <w:r>
        <w:rPr>
          <w:rFonts w:cs="Calibri" w:ascii="Calibri" w:hAnsi="Calibri"/>
        </w:rPr>
        <w:t xml:space="preserve">  v  celkovej  výške </w:t>
        <w:br/>
      </w:r>
      <w:r>
        <w:rPr>
          <w:rFonts w:cs="Calibri" w:ascii="Calibri" w:hAnsi="Calibri"/>
          <w:b/>
          <w:bCs/>
          <w:color w:val="000000"/>
        </w:rPr>
        <w:t xml:space="preserve">2 717 495,46 </w:t>
      </w:r>
      <w:r>
        <w:rPr>
          <w:rFonts w:cs="Calibri" w:ascii="Calibri" w:hAnsi="Calibri"/>
          <w:b/>
          <w:bCs/>
        </w:rPr>
        <w:t>€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  <w:bCs/>
        </w:rPr>
        <w:t xml:space="preserve">K 30.6.2017 </w:t>
      </w:r>
      <w:r>
        <w:rPr>
          <w:rFonts w:cs="Calibri" w:ascii="Calibri" w:hAnsi="Calibri"/>
          <w:bCs/>
        </w:rPr>
        <w:t>rozpočet výdavkových operácií</w:t>
      </w:r>
      <w:r>
        <w:rPr>
          <w:rFonts w:cs="Calibri" w:ascii="Calibri" w:hAnsi="Calibri"/>
          <w:b/>
          <w:bCs/>
        </w:rPr>
        <w:t xml:space="preserve"> nebol zmenený. A čerpanie dosiahlo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 xml:space="preserve">úroveň vo výške </w:t>
      </w:r>
      <w:r>
        <w:rPr>
          <w:rFonts w:cs="Calibri" w:ascii="Calibri" w:hAnsi="Calibri"/>
          <w:b/>
          <w:bCs/>
          <w:color w:val="000000"/>
        </w:rPr>
        <w:t>1 298 747,73 €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čo predstavuje </w:t>
      </w:r>
      <w:r>
        <w:rPr>
          <w:rFonts w:cs="Calibri" w:ascii="Calibri" w:hAnsi="Calibri"/>
          <w:b/>
          <w:bCs/>
          <w:color w:val="000000"/>
        </w:rPr>
        <w:t>47,79%-</w:t>
      </w:r>
      <w:r>
        <w:rPr>
          <w:rFonts w:cs="Calibri" w:ascii="Calibri" w:hAnsi="Calibri"/>
          <w:b/>
          <w:bCs/>
        </w:rPr>
        <w:t xml:space="preserve">né </w:t>
      </w:r>
      <w:r>
        <w:rPr>
          <w:rFonts w:cs="Calibri" w:ascii="Calibri" w:hAnsi="Calibri"/>
          <w:bCs/>
        </w:rPr>
        <w:t xml:space="preserve">čerpanie rozpočtu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8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985"/>
        <w:gridCol w:w="2126"/>
        <w:gridCol w:w="1417"/>
        <w:gridCol w:w="858"/>
      </w:tblGrid>
      <w:tr>
        <w:trPr>
          <w:trHeight w:val="255" w:hRule="atLeast"/>
        </w:trPr>
        <w:tc>
          <w:tcPr>
            <w:tcW w:w="3417" w:type="dxa"/>
            <w:tcBorders>
              <w:bottom w:val="single" w:sz="4" w:space="0" w:color="366092"/>
            </w:tcBorders>
            <w:shd w:fill="36609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VÝDAVKOVÉ FINANČNÉ OPERÁCIE</w:t>
            </w:r>
          </w:p>
        </w:tc>
        <w:tc>
          <w:tcPr>
            <w:tcW w:w="1985" w:type="dxa"/>
            <w:tcBorders>
              <w:bottom w:val="single" w:sz="4" w:space="0" w:color="366092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chválený rozpočet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2017</w:t>
            </w:r>
          </w:p>
        </w:tc>
        <w:tc>
          <w:tcPr>
            <w:tcW w:w="2126" w:type="dxa"/>
            <w:tcBorders>
              <w:bottom w:val="single" w:sz="4" w:space="0" w:color="366092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Zmenený rozpočet k 31.3.2017</w:t>
            </w:r>
          </w:p>
        </w:tc>
        <w:tc>
          <w:tcPr>
            <w:tcW w:w="1417" w:type="dxa"/>
            <w:tcBorders>
              <w:bottom w:val="single" w:sz="4" w:space="0" w:color="366092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Čerpanie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k 31.3.2017</w:t>
            </w:r>
          </w:p>
        </w:tc>
        <w:tc>
          <w:tcPr>
            <w:tcW w:w="858" w:type="dxa"/>
            <w:tcBorders>
              <w:bottom w:val="single" w:sz="4" w:space="0" w:color="366092"/>
            </w:tcBorders>
            <w:shd w:fill="366092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 xml:space="preserve">Plnenie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v %</w:t>
            </w:r>
          </w:p>
        </w:tc>
      </w:tr>
      <w:tr>
        <w:trPr>
          <w:trHeight w:val="270" w:hRule="atLeast"/>
        </w:trPr>
        <w:tc>
          <w:tcPr>
            <w:tcW w:w="3417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 – Poskytnuté pôžičky, NFV</w:t>
            </w:r>
          </w:p>
        </w:tc>
        <w:tc>
          <w:tcPr>
            <w:tcW w:w="1985" w:type="dxa"/>
            <w:tcBorders>
              <w:top w:val="single" w:sz="4" w:space="0" w:color="DCE6F1"/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2126" w:type="dxa"/>
            <w:tcBorders>
              <w:top w:val="single" w:sz="4" w:space="0" w:color="DCE6F1"/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8" w:type="dxa"/>
            <w:tcBorders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top w:val="single" w:sz="4" w:space="0" w:color="DCE6F1"/>
              <w:bottom w:val="single" w:sz="4" w:space="0" w:color="DCE6F1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 - Splátky istín úverov</w:t>
            </w:r>
          </w:p>
        </w:tc>
        <w:tc>
          <w:tcPr>
            <w:tcW w:w="1985" w:type="dxa"/>
            <w:tcBorders>
              <w:top w:val="single" w:sz="4" w:space="0" w:color="DCE6F1"/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7 495,46</w:t>
            </w:r>
          </w:p>
        </w:tc>
        <w:tc>
          <w:tcPr>
            <w:tcW w:w="2126" w:type="dxa"/>
            <w:tcBorders>
              <w:top w:val="single" w:sz="4" w:space="0" w:color="DCE6F1"/>
              <w:bottom w:val="single" w:sz="4" w:space="0" w:color="DCE6F1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7 495,4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8 747,7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0%</w:t>
            </w:r>
          </w:p>
        </w:tc>
      </w:tr>
      <w:tr>
        <w:trPr>
          <w:trHeight w:val="285" w:hRule="atLeast"/>
        </w:trPr>
        <w:tc>
          <w:tcPr>
            <w:tcW w:w="3417" w:type="dxa"/>
            <w:tcBorders>
              <w:top w:val="double" w:sz="6" w:space="0" w:color="366092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lkový súčet</w:t>
            </w:r>
          </w:p>
        </w:tc>
        <w:tc>
          <w:tcPr>
            <w:tcW w:w="1985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717 495,46</w:t>
            </w:r>
          </w:p>
        </w:tc>
        <w:tc>
          <w:tcPr>
            <w:tcW w:w="2126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717 495,46</w:t>
            </w:r>
          </w:p>
        </w:tc>
        <w:tc>
          <w:tcPr>
            <w:tcW w:w="1417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298 747,73</w:t>
            </w:r>
          </w:p>
        </w:tc>
        <w:tc>
          <w:tcPr>
            <w:tcW w:w="858" w:type="dxa"/>
            <w:tcBorders>
              <w:top w:val="double" w:sz="6" w:space="0" w:color="366092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,79%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K 30.6.2017 boli splatené istiny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 úveru z OTP banky vo výške             76 346,02 €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z úveru z KB vo výške                         637 867,00 €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</w:rPr>
        <w:t>z úveru zo SLSP vo výške                   166 668,00 €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 úverového rámca EIB vo výške     417 866,71 €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l1"/>
        <w:numPr>
          <w:ilvl w:val="0"/>
          <w:numId w:val="8"/>
        </w:numPr>
        <w:rPr>
          <w:rFonts w:cs="Calibri"/>
        </w:rPr>
      </w:pPr>
      <w:r>
        <w:rPr>
          <w:rFonts w:cs="Calibri"/>
        </w:rPr>
        <w:t>ČASŤ – MONITORING ČERPANIA VÝDAVKOV ROZPOČ</w:t>
      </w:r>
      <w:r>
        <w:rPr>
          <w:rFonts w:cs="Calibri"/>
          <w:lang w:val="sk-SK"/>
        </w:rPr>
        <w:t>T</w:t>
      </w:r>
      <w:r>
        <w:rPr>
          <w:rFonts w:cs="Calibri"/>
        </w:rPr>
        <w:t>U PODĽA PROGRAMOVEJ KLASIFIKÁCIE K 30.6.2017</w:t>
      </w:r>
    </w:p>
    <w:p>
      <w:pPr>
        <w:pStyle w:val="Heading2"/>
        <w:rPr>
          <w:rFonts w:ascii="Calibri" w:hAnsi="Calibri" w:cs="Calibri"/>
          <w:color w:val="880000"/>
        </w:rPr>
      </w:pPr>
      <w:r>
        <w:rPr>
          <w:rFonts w:cs="Calibri" w:ascii="Calibri" w:hAnsi="Calibri"/>
          <w:color w:val="880000"/>
        </w:rPr>
        <w:t>Program 1: Plánovanie, manažment a kontrola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Trvalo udržateľný rozvoj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5"/>
        <w:gridCol w:w="1762"/>
        <w:gridCol w:w="1762"/>
        <w:gridCol w:w="1614"/>
        <w:gridCol w:w="1708"/>
      </w:tblGrid>
      <w:tr>
        <w:trPr/>
        <w:tc>
          <w:tcPr>
            <w:tcW w:w="9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0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828 408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351 214,1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54 152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526 404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797 506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19 360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0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522 345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520 242,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67 906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67 985,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7 116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2 514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461 410,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761 063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7 058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,6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9 288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0 417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7,4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ácanie úroko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9 663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9 795,1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1 463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302 003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553 707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 7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302 003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553 707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 7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.1: Výkon funkcie predsedu, podpredsedov a poslancov zastupiteľstva BSK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Efektívne a transparentne fungujúci územný cel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87 325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87 325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8 938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4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87 325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87 325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8 938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4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2 22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3 22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4 498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3 1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3 1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7 764,1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2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41 953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9 953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6 676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9"/>
        <w:gridCol w:w="600"/>
        <w:gridCol w:w="1419"/>
        <w:gridCol w:w="1116"/>
        <w:gridCol w:w="3886"/>
      </w:tblGrid>
      <w:tr>
        <w:trPr/>
        <w:tc>
          <w:tcPr>
            <w:tcW w:w="275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2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ncelária predsedu</w:t>
            </w:r>
          </w:p>
        </w:tc>
      </w:tr>
      <w:tr>
        <w:trPr/>
        <w:tc>
          <w:tcPr>
            <w:tcW w:w="275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2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bezpečiť účinné riadenie BSK </w:t>
            </w:r>
          </w:p>
        </w:tc>
      </w:tr>
      <w:tr>
        <w:trPr/>
        <w:tc>
          <w:tcPr>
            <w:tcW w:w="275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2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rokovaní zastupiteľstva v rok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0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1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0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4 </w:t>
            </w:r>
          </w:p>
        </w:tc>
        <w:tc>
          <w:tcPr>
            <w:tcW w:w="111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lnené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.2: Zahraničné vzťahy a Európske záležitosti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>R</w:t>
      </w:r>
      <w:r>
        <w:rPr/>
        <w:t>ealizované záujmy BSK na európskej úrovn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05"/>
        <w:gridCol w:w="1628"/>
        <w:gridCol w:w="1628"/>
        <w:gridCol w:w="1456"/>
        <w:gridCol w:w="1985"/>
      </w:tblGrid>
      <w:tr>
        <w:trPr/>
        <w:tc>
          <w:tcPr>
            <w:tcW w:w="10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5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8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9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9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 879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9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9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 879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4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4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 879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5"/>
        <w:gridCol w:w="705"/>
        <w:gridCol w:w="1676"/>
        <w:gridCol w:w="1208"/>
        <w:gridCol w:w="3886"/>
      </w:tblGrid>
      <w:tr>
        <w:trPr/>
        <w:tc>
          <w:tcPr>
            <w:tcW w:w="230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47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delenie zahraničných vzťahov, protokolu a EÚ záležitostí</w:t>
            </w:r>
          </w:p>
        </w:tc>
      </w:tr>
      <w:tr>
        <w:trPr/>
        <w:tc>
          <w:tcPr>
            <w:tcW w:w="230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47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artnerskú spoluprácu so zahraničnými regiónm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0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47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artnerských regiónov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0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0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7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0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30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0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0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.3: Územné plánovanie, GIS, ŽP, stratégia a riadenie projektov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Komplexný rozvoj územia s možnosťou využitia externých zdrojov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041 959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032 029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7 698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109 95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082 636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92 906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,2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48 6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41 8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2 447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7 51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3 485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2 252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33 8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75 984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8 721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 355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 484,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932 003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949 393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 7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932 003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949 393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 7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5"/>
        <w:gridCol w:w="910"/>
        <w:gridCol w:w="1428"/>
        <w:gridCol w:w="1226"/>
        <w:gridCol w:w="3851"/>
      </w:tblGrid>
      <w:tr>
        <w:trPr/>
        <w:tc>
          <w:tcPr>
            <w:tcW w:w="23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4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eľ A) Odbor územného plánu, GIS a životného prostredia</w:t>
              <w:br/>
              <w:t>Cieľ B) Odbor stratégie, územného rozvoja a riadenia projektov</w:t>
            </w:r>
          </w:p>
        </w:tc>
      </w:tr>
      <w:tr>
        <w:trPr/>
        <w:tc>
          <w:tcPr>
            <w:tcW w:w="23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4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Zabezpečiť predpoklady rozvoja územia v jednotlivých kompetenčných oblastiach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4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strategických materiálov vypracovaný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1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5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3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1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5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) Zmeny a doplnky č. 1 ÚPN R BSK vypracované, faktúra preplatená. 2.) Koncepcia ochrany a využívania povrchových a podzemných vôd BSK vypracované, faktúra preplatená, schválené Zastupiteľstvom BSK. </w:t>
            </w:r>
          </w:p>
        </w:tc>
      </w:tr>
      <w:tr>
        <w:trPr/>
        <w:tc>
          <w:tcPr>
            <w:tcW w:w="23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4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Zabezpečiť územný rozvoj regiónu z finančných prostriedkov získaných z externých zdrojov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4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poskytnutých služieb za rok </w:t>
            </w:r>
          </w:p>
        </w:tc>
      </w:tr>
      <w:tr>
        <w:trPr/>
        <w:tc>
          <w:tcPr>
            <w:tcW w:w="23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1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5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3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1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51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4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oskytnutých produkt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1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5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3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1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51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4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administrovaných projekt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1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5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3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1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51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.4: Kontrol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Činnosť samosprávy v súlade s existujúcimi normam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2006"/>
        <w:gridCol w:w="1581"/>
        <w:gridCol w:w="1538"/>
        <w:gridCol w:w="1419"/>
        <w:gridCol w:w="2098"/>
      </w:tblGrid>
      <w:tr>
        <w:trPr/>
        <w:tc>
          <w:tcPr>
            <w:tcW w:w="11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1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 7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 7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706,8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,2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 7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 7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706,8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,2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7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7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706,8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,2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4"/>
        <w:gridCol w:w="609"/>
        <w:gridCol w:w="1443"/>
        <w:gridCol w:w="1038"/>
        <w:gridCol w:w="3886"/>
      </w:tblGrid>
      <w:tr>
        <w:trPr/>
        <w:tc>
          <w:tcPr>
            <w:tcW w:w="280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697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Útvar hlavného kontrolór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0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697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kon kontrolnej činnost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0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697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konaných kontrol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0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80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rolný plán na I. polrok bol schválený uznesením Z BSK č. 132/2016, plnenie podľa plánu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color w:val="4F6228"/>
        </w:rPr>
      </w:pPr>
      <w:r>
        <w:rPr>
          <w:rFonts w:cs="Calibri" w:ascii="Calibri" w:hAnsi="Calibri"/>
          <w:color w:val="4F6228"/>
        </w:rPr>
        <w:t>Podprogram 1.5: Daňová a rozpočtová politika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Samosprávny kraj s efektívnym, hospodárnym a účinným využívaním verejných prostriedk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3 072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8 204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0 544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3 072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8 204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0 544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3 409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 409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080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ácanie úroko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9 663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9 795,1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1 463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6"/>
        <w:gridCol w:w="737"/>
        <w:gridCol w:w="1754"/>
        <w:gridCol w:w="1507"/>
        <w:gridCol w:w="3886"/>
      </w:tblGrid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financií</w:t>
            </w:r>
          </w:p>
        </w:tc>
      </w:tr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lynulý priebeh financovania úloh, potrieb a funkcií kraja v príslušnom rok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monitorovaní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5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odprogram 1.6: Právne služb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2004"/>
        <w:gridCol w:w="1196"/>
        <w:gridCol w:w="1164"/>
        <w:gridCol w:w="1074"/>
        <w:gridCol w:w="1573"/>
        <w:gridCol w:w="1901"/>
      </w:tblGrid>
      <w:tr>
        <w:trPr/>
        <w:tc>
          <w:tcPr>
            <w:tcW w:w="86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19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16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07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57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  <w:tc>
          <w:tcPr>
            <w:tcW w:w="190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y rozpočtu</w:t>
            </w:r>
          </w:p>
        </w:tc>
      </w:tr>
      <w:tr>
        <w:trPr/>
        <w:tc>
          <w:tcPr>
            <w:tcW w:w="86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 000,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6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 000,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07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058,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57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,08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90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6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00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 000,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16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 000,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07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058,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57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,08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901" w:type="dxa"/>
            <w:vMerge w:val="restart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68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30 </w:t>
            </w:r>
          </w:p>
        </w:tc>
        <w:tc>
          <w:tcPr>
            <w:tcW w:w="2004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ovary a služby </w:t>
            </w:r>
          </w:p>
        </w:tc>
        <w:tc>
          <w:tcPr>
            <w:tcW w:w="119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0 000,00 </w:t>
            </w:r>
          </w:p>
        </w:tc>
        <w:tc>
          <w:tcPr>
            <w:tcW w:w="116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0 000,00 </w:t>
            </w:r>
          </w:p>
        </w:tc>
        <w:tc>
          <w:tcPr>
            <w:tcW w:w="107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7 058,00 </w:t>
            </w:r>
          </w:p>
        </w:tc>
        <w:tc>
          <w:tcPr>
            <w:tcW w:w="157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0,08 </w:t>
            </w:r>
          </w:p>
        </w:tc>
        <w:tc>
          <w:tcPr>
            <w:tcW w:w="1901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2"/>
        <w:gridCol w:w="765"/>
        <w:gridCol w:w="1825"/>
        <w:gridCol w:w="1312"/>
        <w:gridCol w:w="3886"/>
      </w:tblGrid>
      <w:tr>
        <w:trPr/>
        <w:tc>
          <w:tcPr>
            <w:tcW w:w="199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78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ddelenie právne </w:t>
            </w:r>
          </w:p>
        </w:tc>
      </w:tr>
      <w:tr>
        <w:trPr/>
        <w:tc>
          <w:tcPr>
            <w:tcW w:w="199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78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bezpečiť internú právnu podporu činností úradu BSK. </w:t>
            </w:r>
          </w:p>
        </w:tc>
      </w:tr>
      <w:tr>
        <w:trPr/>
        <w:tc>
          <w:tcPr>
            <w:tcW w:w="199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8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iemerný počet dní potrebných na spracovanie právneho stanoviska za rok </w:t>
            </w:r>
          </w:p>
        </w:tc>
      </w:tr>
      <w:tr>
        <w:trPr/>
        <w:tc>
          <w:tcPr>
            <w:tcW w:w="19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8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9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017 </w:t>
            </w:r>
          </w:p>
        </w:tc>
        <w:tc>
          <w:tcPr>
            <w:tcW w:w="7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5 </w:t>
            </w:r>
          </w:p>
        </w:tc>
        <w:tc>
          <w:tcPr>
            <w:tcW w:w="18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5 </w:t>
            </w:r>
          </w:p>
        </w:tc>
        <w:tc>
          <w:tcPr>
            <w:tcW w:w="13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lnené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/>
      </w:pPr>
      <w:r>
        <w:rPr>
          <w:rFonts w:cs="Calibri" w:ascii="Calibri" w:hAnsi="Calibri"/>
          <w:color w:val="4F6228"/>
        </w:rPr>
        <w:t>Podprogram 1.7: Interact III</w:t>
      </w:r>
    </w:p>
    <w:p>
      <w:pPr>
        <w:pStyle w:val="Normlnywebov"/>
        <w:jc w:val="both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INTERACT III vznikol s cieľom posilniť inštitucionálne kapacity orgánov verejnej správy a zainteresovaných strán a efektivity verejnej správy podporovaním výmeny skúseností týkajúcich sa identifikácie, prenosu a šírenia osvedčených postupov a inovatívnych prístupov v súvislosti s realizáciou programov územnej spolupráce (EÚS) a činnosťami súvisiacimi s územnou spoluprácou a využitím Európskych združení európskej spolupráce (EZÚS). INTERACT III je program spolufinancovaný EFRR a pokrýva celé územie Únie, Nórska a Švajčiarska. Program spolupráce INTERACT III sa zameriava na 3 konkrétne ciele: a) zlepšiť riadiace a kontrolné kapacity programov EÚS; b) zlepšiť kapacitu EÚS pri šírení a propagácii programových výsledkov; c) zlepšiť schopnosť implementácie inovatívnych prístupov (EZÚS, revolvingové fondy, makroregionálne stratégie (MRS), článok 96 všeobecného nariadenia, IÚI atď.). Svoje služby poskytuje prostredníctvom kontaktných bodov vo Viedni, Valencii, Turku a vo Viborgu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28 386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035 989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9 546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,8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8 386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31 675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9 546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1 167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1 364,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8 835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3 278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0 941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 036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1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3 940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8 436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8 741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,0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0 932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0 932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4 314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4 314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7"/>
        <w:gridCol w:w="765"/>
        <w:gridCol w:w="1366"/>
        <w:gridCol w:w="1176"/>
        <w:gridCol w:w="3816"/>
      </w:tblGrid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1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INTERACT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1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zvoj a poskytovanie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ujat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6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7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1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7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1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očítané len aktivity plne organizované INTERACTom. Najvýznamnejšie podujatia v prvom polroku boli zamerané na budúcnosť Európskej územnej spolupráce (EÚS) po roku 2020 a kapitalizačné aktivity, veľký záujem bol o „Interreg Project Management Camp“ (24.-27.01.2017, St. Julian, Malta) a o „Interreg Financne Management Camp“ (28.02.-01.03. 2017, Atény, Grécko); taktiež o podujatia týkajúce sa hodnotenia programov, auditu a zberu údajov „Indicators and data collection“ (02.-03.03.2017, Florencia, Taliansko); „Evaluation – How does it go?“ (30.-31.05.2017 Helsinki, Fínsko); „Testing and using Arachne workshop“ (25.02.2017 Brusel, Belgicko); stretnutie audítorov a certifikátorov pre EÚS (14-15.06.2017, Sliema, Malta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stroj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6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7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1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7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1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 sledovanom období vydal Interact napr. brožúru o samotnom programe spolupráce, taktiež dva dokumenty týkajúce sa budúcnosti EÚS po roku 2020, zverejnil novú webstránku, vizuál a promo video pre Deň európskej spolupráce na rok 2017 (www.ecday.eu). V januári 2017 bola zverejnená nová verzia elektronického monitorovacieho systému eMS č. v3_2.1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účastníkov na podujatiach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6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7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1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 0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7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1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1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chnická pomoc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adnutia monitorovacieho výbor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6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7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1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7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1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onitorovací výbor uskutočnený v dňoch 17.-18.05.2017 v Bratislav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ypracovanie výročnej správy o realizovaní programu spoluprác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6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7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1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7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1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ýročná správa o vykonávaní programu spolupráce INTERACT III za rok 2016 predložená na Európsku komisiu v mesiaci jún 20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.8: Implementácia projektov operačného programu Bratislavského kraj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Implementácia projektov OPB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3 965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3 965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3 780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1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3 965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3 965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3 780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1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0 3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3 8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2 125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9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4 045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9 545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 461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3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5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5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3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implementácie operačných programov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implementáciu projektov Operačného programu Bratislavský kraj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zaregistrovaných monitorovacích správ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 roku 2017 očakáva odbor (SO/RO pre OPBK) doručenie spolu 80 monitorovacích správ za ukončené projekty OPBK. V I. polroku malo dôjsť 34 správ a v II. polroku 46. V I. polroku bolo doručených 37 správ. Nárast je spôsobný oneskoreným doručením správ ešte z roku 2016, ktoré boli prijaté v roku 2017. Celkovo je počet doručených monitorovacích správ podľa očakávania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Calibri" w:ascii="Calibri" w:hAnsi="Calibri"/>
          <w:b/>
          <w:bCs/>
          <w:color w:val="880000"/>
          <w:sz w:val="36"/>
          <w:szCs w:val="36"/>
        </w:rPr>
        <w:t>Program 2: Propagácia a marketing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Pozitívny obraz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 426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 426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 426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941"/>
        <w:gridCol w:w="977"/>
        <w:gridCol w:w="1092"/>
        <w:gridCol w:w="4723"/>
      </w:tblGrid>
      <w:tr>
        <w:trPr/>
        <w:tc>
          <w:tcPr>
            <w:tcW w:w="204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73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bor komunikácie a propagácie </w:t>
            </w:r>
          </w:p>
        </w:tc>
      </w:tr>
      <w:tr>
        <w:trPr/>
        <w:tc>
          <w:tcPr>
            <w:tcW w:w="204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73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zitívny vzťah a prezentáciu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4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3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medializovaných tém týkajúcich sa BSK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4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4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9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472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4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4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472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upiteľstvo BS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ktivity Kancelárie BSK v Brusel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ti extrémistický program (Natálka, Osvienčim...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konštrukcie budov vo vlastníctve BS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mena volebných obvodov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láčik Záhoráčik (+ ostatné turistické atraktivity kraja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trónk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álepky na ordináciách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ýsledky Bratislavskej regionálnej dotačnej schém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vernovk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úťaž vráťme knihy do škôl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tržalské internáty ako ubytovanie pre učiteľov </w:t>
            </w:r>
          </w:p>
        </w:tc>
      </w:tr>
    </w:tbl>
    <w:p>
      <w:pPr>
        <w:pStyle w:val="Heading2"/>
        <w:rPr>
          <w:rFonts w:ascii="Calibri" w:hAnsi="Calibri" w:cs="Calibri"/>
          <w:color w:val="880000"/>
          <w:lang w:val="sk-SK" w:eastAsia="sk-SK"/>
        </w:rPr>
      </w:pPr>
      <w:r>
        <w:rPr>
          <w:rFonts w:cs="Calibri" w:ascii="Calibri" w:hAnsi="Calibri"/>
          <w:color w:val="880000"/>
          <w:lang w:val="sk-SK" w:eastAsia="sk-SK"/>
        </w:rPr>
      </w:r>
    </w:p>
    <w:p>
      <w:pPr>
        <w:pStyle w:val="Heading2"/>
        <w:rPr>
          <w:rFonts w:ascii="Calibri" w:hAnsi="Calibri" w:cs="Calibri"/>
          <w:color w:val="880000"/>
        </w:rPr>
      </w:pPr>
      <w:r>
        <w:rPr>
          <w:rFonts w:cs="Calibri" w:ascii="Calibri" w:hAnsi="Calibri"/>
          <w:color w:val="880000"/>
        </w:rPr>
        <w:t>Program 3: Interné služby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Plynulý a efektívny chod úradu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5"/>
        <w:gridCol w:w="1762"/>
        <w:gridCol w:w="1762"/>
        <w:gridCol w:w="1614"/>
        <w:gridCol w:w="1708"/>
      </w:tblGrid>
      <w:tr>
        <w:trPr/>
        <w:tc>
          <w:tcPr>
            <w:tcW w:w="9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0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 431 864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 256 164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755 184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916 265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345 718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600 463,5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48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48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8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,4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915 216,9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958 277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227 214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3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6 392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3 150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6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 515 598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 910 445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154 720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515 598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 221 047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336 375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,0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689 398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818 345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Heading3"/>
        <w:rPr>
          <w:rFonts w:ascii="Calibri" w:hAnsi="Calibri" w:cs="Calibri"/>
          <w:color w:val="4F6228"/>
        </w:rPr>
      </w:pPr>
      <w:r>
        <w:rPr>
          <w:rFonts w:cs="Calibri" w:ascii="Calibri" w:hAnsi="Calibri"/>
          <w:color w:val="4F6228"/>
        </w:rPr>
      </w:r>
    </w:p>
    <w:p>
      <w:pPr>
        <w:pStyle w:val="Heading3"/>
        <w:rPr>
          <w:rFonts w:ascii="Calibri" w:hAnsi="Calibri" w:cs="Calibri"/>
          <w:color w:val="4F6228"/>
        </w:rPr>
      </w:pPr>
      <w:r>
        <w:rPr>
          <w:rFonts w:cs="Calibri" w:ascii="Calibri" w:hAnsi="Calibri"/>
          <w:color w:val="4F6228"/>
        </w:rPr>
      </w:r>
    </w:p>
    <w:p>
      <w:pPr>
        <w:pStyle w:val="Heading3"/>
        <w:rPr/>
      </w:pPr>
      <w:r>
        <w:rPr/>
        <w:t>Podprogram 3.1: Správa a evidencia majetk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734 998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700 823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49 882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734 998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700 823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49 882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48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48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8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,4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733 9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695 808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45 816,9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0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966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966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8"/>
        <w:gridCol w:w="594"/>
        <w:gridCol w:w="1404"/>
        <w:gridCol w:w="1168"/>
        <w:gridCol w:w="3886"/>
      </w:tblGrid>
      <w:tr>
        <w:trPr/>
        <w:tc>
          <w:tcPr>
            <w:tcW w:w="272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delenie správy majetku</w:t>
              <w:br/>
              <w:t>Oddelenie autoprevádzky</w:t>
              <w:br/>
              <w:t>Oddelenie riadenia ľudských zdrojov a miezd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lynulé materiálové zásobovanie potrieb úradu v pracovných dňoch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teriálové zásobovanie potrieb úradu v pracovných dňoch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0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6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0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eslnené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áročná administratíva vo väzbe na požiadavky zo zákonov a interných smerníc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odprogram 3.2: Informačno-technologický systém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254 465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72 465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9 314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238 866,9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596 866,9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95 104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5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238 866,9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596 866,9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95 104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5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15 598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5 598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 210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15 598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5 598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 210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2"/>
        <w:gridCol w:w="680"/>
        <w:gridCol w:w="1612"/>
        <w:gridCol w:w="1160"/>
        <w:gridCol w:w="3886"/>
      </w:tblGrid>
      <w:tr>
        <w:trPr/>
        <w:tc>
          <w:tcPr>
            <w:tcW w:w="244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3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informatik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3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informačno-technologický systé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3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iemerný vek výpočtovej techniky v mesiacoch v rok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8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4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8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odprogram 3.3: Majetok- investície, údržb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8"/>
        <w:gridCol w:w="2005"/>
        <w:gridCol w:w="1645"/>
        <w:gridCol w:w="1796"/>
        <w:gridCol w:w="1645"/>
        <w:gridCol w:w="1741"/>
      </w:tblGrid>
      <w:tr>
        <w:trPr/>
        <w:tc>
          <w:tcPr>
            <w:tcW w:w="94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4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9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4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4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4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 442 4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 782 875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 045 987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4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4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42 4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 048 028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5 476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4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4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42 4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9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 665 6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6 292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4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2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4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9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2 426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9 183,9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4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6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4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5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 734 847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 090 510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4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4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5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9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 066 040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272 164,84</w:t>
            </w:r>
          </w:p>
        </w:tc>
        <w:tc>
          <w:tcPr>
            <w:tcW w:w="174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4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9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 668 806,8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4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 818 345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4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,7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6"/>
        <w:gridCol w:w="586"/>
        <w:gridCol w:w="1387"/>
        <w:gridCol w:w="1303"/>
        <w:gridCol w:w="3808"/>
      </w:tblGrid>
      <w:tr>
        <w:trPr/>
        <w:tc>
          <w:tcPr>
            <w:tcW w:w="269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8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delenie investičných činnost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9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8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optimálny stav majetku pre potreby BSK ( v %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9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8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kutočné čerpanie plánovaných finančných prostriedkov na rekonštrukciu Divadla Aréna v %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8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0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8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e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0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úťaž na dodávateľa technológie bola zrušená. V súčasnosti prebiehajú projektové práce na rekonštrukciu Divadla Aréna.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  <w:t>Program 4: Cestovný ruch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 xml:space="preserve">Bratislavský kraj - vyhľadávaná turistická destinácia </w:t>
        <w:b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45 2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71 761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3 942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00 2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26 761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3 942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,9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0 2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1 761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 942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,1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5,3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737"/>
        <w:gridCol w:w="1755"/>
        <w:gridCol w:w="1507"/>
        <w:gridCol w:w="388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cestovného ruchu a kultúry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ytvoriť podmienky pre rozvoj CR v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tvorených koncepčných materiálov a zorganizovaných marketingových aktivít na podporu cestovného ruchu v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5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splnených opatrení akčného plánu Stratégie rozvoja turizmu do roku 202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5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6"/>
          <w:szCs w:val="36"/>
        </w:rPr>
      </w:pPr>
      <w:r>
        <w:rPr>
          <w:rFonts w:cs="Calibri" w:ascii="Calibri" w:hAnsi="Calibri"/>
          <w:b/>
          <w:bCs/>
          <w:color w:val="880000"/>
          <w:sz w:val="36"/>
          <w:szCs w:val="36"/>
        </w:rPr>
        <w:t>Program 5: Bezpečnosť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Kraj pripravený na mimoriadne udalost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7"/>
        <w:gridCol w:w="2005"/>
        <w:gridCol w:w="1596"/>
        <w:gridCol w:w="1484"/>
        <w:gridCol w:w="1432"/>
        <w:gridCol w:w="2116"/>
      </w:tblGrid>
      <w:tr>
        <w:trPr/>
        <w:tc>
          <w:tcPr>
            <w:tcW w:w="114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48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3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1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4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4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8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4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8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4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8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1069"/>
        <w:gridCol w:w="1613"/>
        <w:gridCol w:w="1387"/>
        <w:gridCol w:w="381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Útvar riaditeľa úradu BSK - úsek krízového 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odborné vzdelávanie v systéme civilnej ochrany, Zabezpečiť aktuálne informácie o možných subjektoch hospodárskej mobilizácie v pôsobnosti BSK cestou JIS MH SR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odborných školení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06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1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8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1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8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1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reškolených zamestnancov a ostatných pracovní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06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1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8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1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 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 3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8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1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subjektov hospodárskej mobilizácie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06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1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8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1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8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1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Calibri" w:hAnsi="Calibri" w:cs="Calibri"/>
          <w:color w:val="880000"/>
        </w:rPr>
      </w:pPr>
      <w:r>
        <w:rPr>
          <w:rFonts w:cs="Calibri" w:ascii="Calibri" w:hAnsi="Calibri"/>
          <w:color w:val="880000"/>
        </w:rPr>
        <w:t>Program 6: Komunikácie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abezpečenie zjazdnosti a stabilizovanie technického stavu ciest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5"/>
        <w:gridCol w:w="1762"/>
        <w:gridCol w:w="1762"/>
        <w:gridCol w:w="1614"/>
        <w:gridCol w:w="1708"/>
      </w:tblGrid>
      <w:tr>
        <w:trPr/>
        <w:tc>
          <w:tcPr>
            <w:tcW w:w="9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0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130 020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 084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224 476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8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04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04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859 469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,8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04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04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859 469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,8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090 020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044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65 006,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090 020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044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365 006,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4"/>
        <w:gridCol w:w="877"/>
        <w:gridCol w:w="1319"/>
        <w:gridCol w:w="1134"/>
        <w:gridCol w:w="3886"/>
      </w:tblGrid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doprav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zjazdnosť a bezpečnosť premávky na komunikáciách spravovaných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km spravovaných ciest v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m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abilizovanie technického stavu ciest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ravy frézovaním, položením nového asfaltového koberca v m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 0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 3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2 / Predpoklad. Po zlepšení poveternostných podmienok bola v jarných mesiacoch 2017 ukončená plánovaná revitalizácia cestného telesa III/1080, staré číslo III/06110, Vištucká ulica, v obci Šenkvice (cca 1 050 m2) a ukončili sa aj sanačné práce na šiestich zosuvoch a rekonštrukcii vozovky cesty II/503 Pezinok – Pernek, HP Pezinská Baba, (cca 2 270 m2). V štádiu stavebno-technických a projektových príprav sú realizácie ostatných plánovaných rekonštrukcií cestnej siete v roku 2017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zpečnosť chodcov a cestnej premávk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 priebehu I. polroku 2017 prebiehalo odsúhlasovanie predbežne navrhnutých a vytypovaných pätnástich priechodov pre chodcov na príslušnom cestnom správnom orgáne každého okresu (OÚ - odbor pre cestnú dopravu a pozemné komunikácie) a na príslušnom okresnom dopravnom inšpektoráte PZ (ODI PZ). Spracovávala sa príprava projektových dokumentácií zhotoviteľom, resp. v spolupráci so starostami dotknutých obcí boli pripravované stavebno-technické podmienky pred začatím samotnej realizácie nových nesvietených priechodov.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ýstavba nových komunikáci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íprava/realizácia v m2 nových ciest v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5 5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2 Modernizácia cesty Rohožník – Malacky : Dňa 14.6.2017 nadobudla účinnosť Zmluva o dielo so spoločnosťou Dopravoprojekt, a.s. na projektové práce rekonštrukcia cesty III/1113 a preložka cesty III/1113 (pôvodné číslo III/50310), obchvat obce Rohožník. V rámci predmetnej zmluvy bude dodaná v mesiaci júl 2017 realizačná projektová dokumentácia na rekonštrukciu cesty. V súčasnosti sa pripravujú súťažné podklady na verejné obstarávanie dodávateľa stavebných prác. Verejné obstarávanie bude vyhlásené po dodaní realizačnej dokumentácie. Predpoklad zahájenia stavebných prác je I.Q 2018. Žiadosť o nenávratný finančný príspevok (ŽoNFP) je schválená. Vybudovanie obchvatu Pezinok – Modra (Etapa Triblavina - Chorvátsky Grob - Slovenský Grob) : Na základe rozhodnutia Riadiaceho orgánu pre Integrovaný regionálny operačný program (IROP) bude vyhlásená samostatná výzva na predloženie ŽoNFP na vypracovanie kompletnej projektovej dokumentácie na obchvat Pezinok – Modra. Termín zatiaľ nebol určený, predpoklad je do konca roka 2017. V súčasnosti sa zbierajú podklady pre vypracovanie ŽoNFP. V prípade disponibility zdrojov v rámci IROP môže byť následne časť obchvatu prefinancovaná aj z externých zdrojov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color w:val="880000"/>
        </w:rPr>
      </w:pPr>
      <w:r>
        <w:rPr>
          <w:rFonts w:cs="Calibri" w:ascii="Calibri" w:hAnsi="Calibri"/>
          <w:color w:val="880000"/>
        </w:rPr>
        <w:t>Program 7: Doprava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Atraktívna a konkurencieschopná verejná doprav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5"/>
        <w:gridCol w:w="1762"/>
        <w:gridCol w:w="1762"/>
        <w:gridCol w:w="1614"/>
        <w:gridCol w:w="1708"/>
      </w:tblGrid>
      <w:tr>
        <w:trPr>
          <w:trHeight w:val="879" w:hRule="exact"/>
        </w:trPr>
        <w:tc>
          <w:tcPr>
            <w:tcW w:w="9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0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>
          <w:trHeight w:val="284" w:hRule="exact"/>
        </w:trPr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829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 328 372,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556 573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829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 328 372,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556 573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83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219 711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5 649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991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108 661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970 923,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,7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Heading3"/>
        <w:rPr>
          <w:rFonts w:ascii="Calibri" w:hAnsi="Calibri" w:cs="Calibri"/>
          <w:color w:val="4F6228"/>
        </w:rPr>
      </w:pPr>
      <w:r>
        <w:rPr>
          <w:rFonts w:cs="Calibri" w:ascii="Calibri" w:hAnsi="Calibri"/>
          <w:color w:val="4F6228"/>
        </w:rPr>
        <w:t>Podprogram 7.1: Železničná doprava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výšiť počet cestujúcich prepravovaných ekologickejšou koľajovou dopravo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>
          <w:trHeight w:val="784" w:hRule="exact"/>
        </w:trPr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>
          <w:trHeight w:val="284" w:hRule="exact"/>
        </w:trPr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6 488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2 286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3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6 488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2 286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3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exact"/>
        </w:trPr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6 488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2 286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3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  <w:gridCol w:w="912"/>
        <w:gridCol w:w="1372"/>
        <w:gridCol w:w="943"/>
        <w:gridCol w:w="3886"/>
      </w:tblGrid>
      <w:tr>
        <w:trPr>
          <w:trHeight w:val="284" w:hRule="exact"/>
        </w:trPr>
        <w:tc>
          <w:tcPr>
            <w:tcW w:w="266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11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doprav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66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11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výšiť počet cestujúcich prepravovaných ekologickejšou koľajovou dopravo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66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1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vádzka koľajovou dopravou spolu vlakokilometre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6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9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5 2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5 1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43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 trati Zohor - Záhorská Ves bol dopravný výkon realizovaný v rovnakom rozsahu ako v roku 2016, t. j. cez pracovné dni v počte 8 párov spojov a cez víkendy 3 páre spojov do 26. februára 2017. Dňa 1. februára 2017 bol podpísaný Dodatok č. 1 k zmluve o dopravných službách vo verejnom záujme a prevádzkovaní verejnej osobnej dopravy na trati Zohor – Záhorská Ves. Od 26. februára 2017 platí nový cestovný poriadok a dochádza k predĺženiu trate na Plavecké Podhradie – Záhorská Ves. Od 17. júna 2017 došlo opäť k zmene cestovného poriadku na trati Plavecké Podhradie – Záhorská Ves na základe uzatvoreného dodatku č. 2 k zmluve o dopravných službách vo verejnom záujme a prevádzkovaní verejnej osobnej dopravy na trati Zohor – Záhorská Ves, čím sa navýšil dopravný výkon na 77 274 vlkm. Skutočnú výšku vlkm ovplyvňujú aj neproduktívne výkony, ktoré slúžia na technologické zabezpečenie prevádzky. </w:t>
            </w:r>
          </w:p>
        </w:tc>
      </w:tr>
    </w:tbl>
    <w:p>
      <w:pPr>
        <w:pStyle w:val="Heading3"/>
        <w:rPr>
          <w:rFonts w:ascii="Calibri" w:hAnsi="Calibri" w:cs="Calibri"/>
          <w:color w:val="4F6228"/>
        </w:rPr>
      </w:pPr>
      <w:r>
        <w:rPr>
          <w:rFonts w:cs="Calibri" w:ascii="Calibri" w:hAnsi="Calibri"/>
          <w:color w:val="4F6228"/>
        </w:rPr>
        <w:t>Podprogram 7.2: Autobusová doprava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výšiť atraktívnosť hromadnej autobusovej doprav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5"/>
        <w:gridCol w:w="1762"/>
        <w:gridCol w:w="1762"/>
        <w:gridCol w:w="1614"/>
        <w:gridCol w:w="1708"/>
      </w:tblGrid>
      <w:tr>
        <w:trPr>
          <w:trHeight w:val="761" w:hRule="exact"/>
        </w:trPr>
        <w:tc>
          <w:tcPr>
            <w:tcW w:w="9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0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>
          <w:trHeight w:val="284" w:hRule="exact"/>
        </w:trPr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009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660 172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768 637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1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009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660 172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768 637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1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991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642 172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768 637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,2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2"/>
        <w:gridCol w:w="1294"/>
        <w:gridCol w:w="1266"/>
        <w:gridCol w:w="872"/>
        <w:gridCol w:w="3886"/>
      </w:tblGrid>
      <w:tr>
        <w:trPr>
          <w:trHeight w:val="284" w:hRule="exact"/>
        </w:trPr>
        <w:tc>
          <w:tcPr>
            <w:tcW w:w="246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dopravy</w:t>
            </w:r>
          </w:p>
        </w:tc>
      </w:tr>
      <w:tr>
        <w:trPr>
          <w:trHeight w:val="284" w:hRule="exact"/>
        </w:trPr>
        <w:tc>
          <w:tcPr>
            <w:tcW w:w="246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atraktívnosť hromadnej autobusovej doprav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46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dopravných výkonov (v km ) autobusovou dopravou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46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2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26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8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3 002 0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 750 4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2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 prímestského autobusového dopravcu sa v roku 2017 očakávajú zvýšené dopravné výkony, očakávame aj zvýšené náklady na zabezpečenie prímestskej autobusovej dopravy z dôvodu súčasného nastavenia deľby tržieb z IDS BK, ktoré negatívne ovplyvňuje výšku tržieb prímestského autobusového dopravcu. </w:t>
            </w:r>
          </w:p>
        </w:tc>
      </w:tr>
    </w:tbl>
    <w:p>
      <w:pPr>
        <w:pStyle w:val="Heading3"/>
        <w:rPr>
          <w:rFonts w:ascii="Calibri" w:hAnsi="Calibri" w:cs="Calibri"/>
          <w:color w:val="4F6228"/>
        </w:rPr>
      </w:pPr>
      <w:r>
        <w:rPr>
          <w:rFonts w:cs="Calibri" w:ascii="Calibri" w:hAnsi="Calibri"/>
          <w:color w:val="4F6228"/>
        </w:rPr>
        <w:t>Podprogram 7.3: Bratislavská integrovaná doprava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avedenie integrovaného dopravného systému v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>
          <w:trHeight w:val="284" w:hRule="exact"/>
        </w:trPr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2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01 711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5 649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2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01 711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5 649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42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201 711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5 649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4"/>
        <w:gridCol w:w="1247"/>
        <w:gridCol w:w="1222"/>
        <w:gridCol w:w="1051"/>
        <w:gridCol w:w="3886"/>
      </w:tblGrid>
      <w:tr>
        <w:trPr>
          <w:trHeight w:val="284" w:hRule="exact"/>
        </w:trPr>
        <w:tc>
          <w:tcPr>
            <w:tcW w:w="237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40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doprav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37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40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vedenie integrovaného dopravného systému v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37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40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ozokilometrov/rok integrovanou dopravou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237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24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22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37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3 067 2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 049 6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 roku 2017 je IDS BK prevádzkovaný v plnom stave (spustenie III. etapy IDS BK od 1.11.2015). V polročnom vyhodnotení sú zahrnuté výkony prislúchajúce územiu III. etapy v oblasti hl. mesta Bratislava, okresu Malacky, okresu Pezinok, okresu Senec a obcí TTSK. BID okrem činností na základe mandátnej zmluvy vykonáva pre BSK aj ďalšie činnosti, a to správu označovačov CL a multifunkčných predajných automatov, obstaráva PDO, vykonáva dopravné prieskumy a zabezpečuje propagáciu IDS BK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Heading2"/>
        <w:rPr>
          <w:rFonts w:ascii="Calibri" w:hAnsi="Calibri" w:cs="Calibri"/>
          <w:color w:val="880000"/>
        </w:rPr>
      </w:pPr>
      <w:r>
        <w:rPr>
          <w:rFonts w:cs="Calibri" w:ascii="Calibri" w:hAnsi="Calibri"/>
          <w:color w:val="880000"/>
        </w:rPr>
        <w:t>Program 8: Vzdelávanie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Bratislavský samosprávny kraj otvorený vzdelaniu a kvalitnému poznani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2006"/>
        <w:gridCol w:w="1728"/>
        <w:gridCol w:w="1728"/>
        <w:gridCol w:w="1728"/>
        <w:gridCol w:w="1676"/>
      </w:tblGrid>
      <w:tr>
        <w:trPr/>
        <w:tc>
          <w:tcPr>
            <w:tcW w:w="9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67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 085 5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 469 172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 397 176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5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 085 5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 340 511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 337 176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5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 045 8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 963 139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294 407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399 00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272 117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398 189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110 0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154 145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677 422,9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1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530 6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951 109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967 966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8 660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8 660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1051"/>
        <w:gridCol w:w="1586"/>
        <w:gridCol w:w="1362"/>
        <w:gridCol w:w="388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lynulý výchovno-vzdelávací proces, ubytovanie, stravovanie a voľnočasové aktivity pre žiakov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0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6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8 6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8 5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škôl a školských zariaden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0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6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8.1: Školský úrad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Koncepčný a metodicky riadený výchovno-vzdelávací systém v sieti škôl a školských zariadení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 0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 5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602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6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 0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 5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602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6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5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 4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905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7,6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3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408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835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3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1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300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472,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,7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4"/>
        <w:gridCol w:w="715"/>
        <w:gridCol w:w="1702"/>
        <w:gridCol w:w="1463"/>
        <w:gridCol w:w="3886"/>
      </w:tblGrid>
      <w:tr>
        <w:trPr/>
        <w:tc>
          <w:tcPr>
            <w:tcW w:w="201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76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76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organizačné riadenie škôl a školských zariaden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6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realizovaných seminárov a školení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6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1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  </w:t>
            </w:r>
          </w:p>
        </w:tc>
        <w:tc>
          <w:tcPr>
            <w:tcW w:w="146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1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6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racovných porád s riaditeľmi škôl a školských zariadení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6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1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  </w:t>
            </w:r>
          </w:p>
        </w:tc>
        <w:tc>
          <w:tcPr>
            <w:tcW w:w="146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8.2: Všeobecné vzdeláva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Vysokokvalitné služby vo všeobecnom vzdelávaní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5"/>
        <w:gridCol w:w="1762"/>
        <w:gridCol w:w="1762"/>
        <w:gridCol w:w="1614"/>
        <w:gridCol w:w="1708"/>
      </w:tblGrid>
      <w:tr>
        <w:trPr/>
        <w:tc>
          <w:tcPr>
            <w:tcW w:w="9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0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416 1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402 039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031 689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1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416 1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402 039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031 689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1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535 61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182 602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949 727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300 5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395 052,5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46 495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6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580 0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796 544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20 170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7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 840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296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,9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7"/>
        <w:gridCol w:w="772"/>
        <w:gridCol w:w="1379"/>
        <w:gridCol w:w="1186"/>
        <w:gridCol w:w="3886"/>
      </w:tblGrid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bezpečiť všeobecný výchovno-vzdelávací proces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škôl so všeobecným vzdelávaním spolu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iakov so všeobecným vzdelávaním spolu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 9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 9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iakov prijatých do I. ročníka spolu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 2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 2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gymnázií spolu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iakov prijatých do I. ročníkov gymnázií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 1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 1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ZŠ spolu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23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prijatých do I. ročníkov Z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2.1: Základná škola s vyuč. jazykom maďarským, Dunajská 13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9 4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5 2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4 758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9 4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5 2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4 758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2 4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2 4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0 799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8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8 2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6 5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 067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0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 7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 0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 691,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1"/>
        <w:gridCol w:w="689"/>
        <w:gridCol w:w="1637"/>
        <w:gridCol w:w="1177"/>
        <w:gridCol w:w="3886"/>
      </w:tblGrid>
      <w:tr>
        <w:trPr/>
        <w:tc>
          <w:tcPr>
            <w:tcW w:w="239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8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9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8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základnej škol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9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8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9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39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2: Škola pre mimoriadne nadané deti, Teplická 7, BA - základná škola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2 8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1 4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8 318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2 8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1 4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8 318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9 1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1 2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3 622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,4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3 4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3 4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 709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0 2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4 6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 716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,0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1"/>
        <w:gridCol w:w="689"/>
        <w:gridCol w:w="1637"/>
        <w:gridCol w:w="1177"/>
        <w:gridCol w:w="3886"/>
      </w:tblGrid>
      <w:tr>
        <w:trPr/>
        <w:tc>
          <w:tcPr>
            <w:tcW w:w="239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8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  <w:br/>
            </w:r>
          </w:p>
        </w:tc>
      </w:tr>
      <w:tr>
        <w:trPr/>
        <w:tc>
          <w:tcPr>
            <w:tcW w:w="239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8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základnej škol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9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8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39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39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3: Gymnázium s vyuč. jazykom maďarským, Dunajská 13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6 9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1 3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7 246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6 9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1 3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7 246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3 5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7 80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 944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8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 1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 5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 300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9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 2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 9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001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4: Škola pre mimoriadne nadané deti, Teplická 7, BA - gymnázium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2006"/>
        <w:gridCol w:w="1543"/>
        <w:gridCol w:w="1781"/>
        <w:gridCol w:w="1544"/>
        <w:gridCol w:w="1883"/>
      </w:tblGrid>
      <w:tr>
        <w:trPr/>
        <w:tc>
          <w:tcPr>
            <w:tcW w:w="102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4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8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97 8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49 239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8 395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97 8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49 239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8 395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3 9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6 702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1 708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2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0 1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0 1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7 471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3 7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8 275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6 795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,6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9"/>
        <w:gridCol w:w="660"/>
        <w:gridCol w:w="1567"/>
        <w:gridCol w:w="1128"/>
        <w:gridCol w:w="3886"/>
      </w:tblGrid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5: Gymnázium, Haanova 28, BA - rozpočtová organizáci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</w:rPr>
        <w:t>Gymnázium bolo 1.7.2011 zlúčené s Gymnáziom Pankúchova 6 v Bratislave (Prvok 8.2.6)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6: Gymnázium, Pankúchova 6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47 3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74 945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5 928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47 3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74 945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5 928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5 2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8 0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6 089,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8 41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8 41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3 675,9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4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3 67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7 463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 423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9"/>
        <w:gridCol w:w="660"/>
        <w:gridCol w:w="1567"/>
        <w:gridCol w:w="1128"/>
        <w:gridCol w:w="3886"/>
      </w:tblGrid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7: Gymnázium, Grösslingová 18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4 5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78 067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8 956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8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4 5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78 067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8 956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8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0 7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7 717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0 179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1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4 4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4 936,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 655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2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9 3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4 234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 348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8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9"/>
        <w:gridCol w:w="660"/>
        <w:gridCol w:w="1567"/>
        <w:gridCol w:w="1128"/>
        <w:gridCol w:w="3886"/>
      </w:tblGrid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8: Gymnázium A. Einsteina, Einsteinova 35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5 0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2 2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8 961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5 0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2 2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8 961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1 0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1 667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4 125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0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8 2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8 2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 813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8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5 7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9 919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126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9"/>
        <w:gridCol w:w="660"/>
        <w:gridCol w:w="1567"/>
        <w:gridCol w:w="1128"/>
        <w:gridCol w:w="3886"/>
      </w:tblGrid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9: Gymnázium J. Papánka, Vazovová 6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30 27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3 385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3 930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30 27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3 385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3 930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2 04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6 3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0 055,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9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0 2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0 5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6 712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7 9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9 138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3 031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9"/>
        <w:gridCol w:w="660"/>
        <w:gridCol w:w="1567"/>
        <w:gridCol w:w="1128"/>
        <w:gridCol w:w="3886"/>
      </w:tblGrid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10: Gymnázium L. Novomeského, Tomášikova 2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2006"/>
        <w:gridCol w:w="1543"/>
        <w:gridCol w:w="1781"/>
        <w:gridCol w:w="1544"/>
        <w:gridCol w:w="1883"/>
      </w:tblGrid>
      <w:tr>
        <w:trPr/>
        <w:tc>
          <w:tcPr>
            <w:tcW w:w="102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4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8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88 9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49 422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1 012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88 9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49 422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1 012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2 40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6 9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1 891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5 5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0 9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 299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0 9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0 462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5 976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11: Gymnázium, Hubeného 23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1 7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8 404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4 098,5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1 7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8 404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4 098,5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2 5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2 186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6 410,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9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0 0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6 5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 202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4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9 2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8 918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 733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12: Gymnázium I. Horvátha, I. Horvátha 14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3 2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2 213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6 477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3 2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2 213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6 477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7 8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8 459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1 864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9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4 2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8 961,9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 845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9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 0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3 197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 181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,0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9"/>
        <w:gridCol w:w="660"/>
        <w:gridCol w:w="1567"/>
        <w:gridCol w:w="1128"/>
        <w:gridCol w:w="3886"/>
      </w:tblGrid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13: Športové gymnázium, Ostredkova 10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2006"/>
        <w:gridCol w:w="1543"/>
        <w:gridCol w:w="1781"/>
        <w:gridCol w:w="1544"/>
        <w:gridCol w:w="1883"/>
      </w:tblGrid>
      <w:tr>
        <w:trPr/>
        <w:tc>
          <w:tcPr>
            <w:tcW w:w="102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4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8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48 7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06 342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7 933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5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48 7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06 342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7 933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5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9 5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7 120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2 627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3 4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7 7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475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5 73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0 991,9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4 511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9"/>
        <w:gridCol w:w="660"/>
        <w:gridCol w:w="1567"/>
        <w:gridCol w:w="1128"/>
        <w:gridCol w:w="3886"/>
      </w:tblGrid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6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2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14: Gymnázium K. Štúra, Nám. Slobody 5, Modr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5 97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6 5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8 758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5 97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6 5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8 758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1 5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4 1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7 272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6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 5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 5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377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9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 9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0 51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 601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8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15: Gymnázium A. Bernoláka, Lichnerova 69, Senec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6 4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0 623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3 511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5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6 4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0 623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3 511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5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8 56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9 488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7 497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9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1 5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5 524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859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4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6 3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 111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 974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,2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16: Gymnázium, Ul.1. mája 8, Malacky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1 7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2 197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6 775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1 7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2 197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6 775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3 5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8 1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8 673,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8 5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9 2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 624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2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9 61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3 851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 511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9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17: Gymnázium, Senecká 2, Pezinok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1 97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4 991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1 154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1 97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4 991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1 154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4 3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8 8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3 684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2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7 6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1 5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 591,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9 8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3 644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168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18: Spojená škola s vyuč. jaz. maď., Lichnerova 71, Senec - gymnázium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 0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 4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 471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 0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 4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 471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 1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 2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280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2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55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 0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812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3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378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8"/>
        <w:gridCol w:w="620"/>
        <w:gridCol w:w="1471"/>
        <w:gridCol w:w="1265"/>
        <w:gridCol w:w="3886"/>
      </w:tblGrid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ýchovno-vzdelávací proces v gymnáz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4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2.19: Spojená škola, Tokajícka 24, BA - gymnázium - príspevková organizáci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</w:rPr>
        <w:t>Nakoľko existujúca sieť gymnázií poskytuje dostatočné kapacity pre všeobecné vzdelávanie, činnosť gymnázia bola ukončená k 30.6.2014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8.3: Odborné vzdeláva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Vysokokvalitné služby v odbornom vzdelávaní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2006"/>
        <w:gridCol w:w="1728"/>
        <w:gridCol w:w="1728"/>
        <w:gridCol w:w="1728"/>
        <w:gridCol w:w="1676"/>
      </w:tblGrid>
      <w:tr>
        <w:trPr/>
        <w:tc>
          <w:tcPr>
            <w:tcW w:w="9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67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238 8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351 060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 460 706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238 8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302 798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 437 444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099 7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517 553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219 631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897 0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130 559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997 264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543 3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633 794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117 003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,2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698 7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020 891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103 545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9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4"/>
        <w:gridCol w:w="877"/>
        <w:gridCol w:w="1319"/>
        <w:gridCol w:w="1134"/>
        <w:gridCol w:w="3886"/>
      </w:tblGrid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bezpečiť odborný výchovno-vzdelávací proces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škôl spolu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iakov spolu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1 9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1 8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iakov prijatých do I. ročníka spolu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 79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 6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SOŠ spolu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iakov prijatých do I. ročníkov SOŠ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 6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 4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konzervatórií spolu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žiakov prijatých do I. ročníkov konzervatórií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1: SPŠ strojnícka, Fajnorovo nábrežie 5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3 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6 153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8 569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3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3 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6 153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8 569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3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2 3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9 4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9 883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0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 3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 3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702,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8 39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3 826,9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7 428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,4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4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4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2: SPŠ elektrotechnická, Zochova 9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9 4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11 389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5 117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9 4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11 389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5 117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2 6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7 3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1 804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0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6 9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6 9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7 022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5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9 8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6 186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 343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1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3: SPŠ elektrotechnická, K. Adlera 5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22 8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90 612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4 027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2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22 8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90 612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4 027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2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3 3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98 1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8 982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2 9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2 9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9 550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1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6 4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7 880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3 879,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9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4: SPŠ elektrotechnická, Hálova 16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4 1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34 401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4 835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9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4 1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34 401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4 835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9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2 8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7 514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8 333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8 8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9 4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0 846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,8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2 37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9 924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8 115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5: SPŠ dopravná, Kvačalova 20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5 8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1 576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8 776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5 8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1 576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8 776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6 5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3 8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7 600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7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5 50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5 50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7 096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3 81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6 921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 829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8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6: SPŠ stavebná a geodetická, Drieňová 35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3 5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4 672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7 798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3 5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9 672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7 798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2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0 6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9 923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0 636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3 4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3 365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0 845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9 5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5 340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 273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5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7: Stredná odborná škola geodetická, Vazovova 14, BA - rozpočtová organizácia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Škola bola zlúčená od 1.7.2011 so SPŠ stavebnou, Drieňová 35 v Bratislave a vznikla nová organizácia SPŠ stavebná a geodetická, Drieňová 35, Bratislava (Prvok 8.3.6)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8: SOŠ dopravná, Sklenárova 9, BA - rozpočtová organizácia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mena právnej formy z príspevkovej organizácie na rozpočtovú, v zmysle Uznesenia Z BSK č. 100/2016 zo dňa 21. 10. 2016 (A.2) k termínu 1. 1. 2017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0 0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5 741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3 301,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0 0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5 741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3 301,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4 4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2 205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5 613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8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 69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4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 416,9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4 91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8 1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945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1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9: SOŠ drevárska, Pavlovičova 3, BA - príspevková organizácia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Od 1. 7. 2013 bola škola zlúčená so Spojenou školou, Tokajícka 24 v Bratislave (Prvok 8.3.21)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10: SOŠ polygrafická, Račianska 190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2006"/>
        <w:gridCol w:w="1543"/>
        <w:gridCol w:w="1781"/>
        <w:gridCol w:w="1544"/>
        <w:gridCol w:w="1883"/>
      </w:tblGrid>
      <w:tr>
        <w:trPr/>
        <w:tc>
          <w:tcPr>
            <w:tcW w:w="102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4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8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41 8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04 84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2 5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9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41 8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04 84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2 5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9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41 8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04 84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2 5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,9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11: SOŠ, Kysucká 14, Senec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3 04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8 7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8 7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8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3 04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8 7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8 7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8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3 04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8 7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8 7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8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12: Hotelová akadémia, Mikovíniho 1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45 3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88 6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8 8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0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45 3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88 6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8 8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0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445 3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388 6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08 8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0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13: SOŠ gastronómie a hotelových služieb, Farského 9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98 4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73 3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0 6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198 4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73 3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0 6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98 4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73 3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0 6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14: SOŠ, Ivanská cesta 21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2 4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0 97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1 0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2 4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0 97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1 0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52 4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50 97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1 0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Calibri" w:ascii="Calibri" w:hAnsi="Calibri"/>
          <w:b/>
          <w:bCs/>
          <w:color w:val="244061"/>
        </w:rPr>
        <w:t>Prvok 8.3.15: SOŠ elektrotechnická, Rybničná 59, BA - rozpočtová organizáci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</w:rPr>
        <w:t xml:space="preserve">zmena právnej formy z príspevkovej organizácie na rozpočtovú, v zmysle Uznesenia Z BSK </w:t>
        <w:br/>
      </w:r>
      <w:r>
        <w:rPr/>
        <w:t>č. 100/2016 zo dňa 21. 10. 2016 (A.2) k termínu 1. 1. 2017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9 0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2 6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3 087,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,1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9 0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2 6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3 087,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,1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 7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2 526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7 193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 0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 4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 072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33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0 929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5 152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6,3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16: SOŠ hotelových služieb a obchodu, Na pántoch 9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33 3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4 2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1 1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33 3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4 2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1 1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33 3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4 2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1 1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17: SOŠ informačných technológií, Hlinická 1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4 3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5 9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2 1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6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4 3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5 9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2 1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6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4 3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5 9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2 1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6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Calibri" w:ascii="Calibri" w:hAnsi="Calibri"/>
          <w:b/>
          <w:bCs/>
          <w:color w:val="244061"/>
        </w:rPr>
        <w:t>Prvok 8.3.18: SOŠ technická, Vranovská 4, BA - rozpočtová organizáci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</w:rPr>
        <w:t xml:space="preserve">zmena právnej formy z príspevkovej organizácie na rozpočtovú, v zmysle Uznesenia Z BSK </w:t>
        <w:br/>
      </w:r>
      <w:r>
        <w:rPr/>
        <w:t>č. 100/2016 zo dňa 21. 10. 2016 (A.2) k termínu 1. 1. 2017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5 3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9 5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4 731,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5 3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9 5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4 731,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6 64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7 7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 827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 57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 57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 150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,1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1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 3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 551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19: SOŠ automobilová, J. Jonáša 5, BA - príspevková organizácia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Od 1.9.2016 nastala zmena zriaďovateľa z Bratislavského samosprávneho kraja na zriaďovateľa Duálna akadémia z.z.p.o., Jána Jonáša 5, Bratislava – právnická osoba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20: Stredná odborná škola, Harmincova 1, BA - príspevková organizácia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Škola bola k 31.12.2008 zrušená a nástupnickou organizáciou sa stala SOŠ gastronómie a hotelových služieb, Farského 9, Bratislava (Prvok 8.3.13)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21: Spojená škola, Tokajícka 24, BA - SOŠ umeleckopriemyselná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11 5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6 5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7 8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11 5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6 5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7 8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1 5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6 5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7 8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22: SOŠ chemická, Vlčie Hrdlo 50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8 8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2 3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4 738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,6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8 8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2 3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4 738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,6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0 6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1 474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1 333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0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1 7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4 480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5 634,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,8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6 4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4 945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6 919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492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51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,0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23: Obchodná akadémia, Nevädzová 3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9 2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4 590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1 711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2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9 2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4 590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1 711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2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9 60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0 5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9 335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2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4 17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5 71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209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5 4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7 899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 741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,2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O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24: Obchodná akadémia, Račianska 107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5 7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9 041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0 978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4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5 7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5 779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7 716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8 4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7 799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3 450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5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8 56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2 669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 998,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0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 7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4 501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 634,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7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6"/>
        <w:gridCol w:w="618"/>
        <w:gridCol w:w="1465"/>
        <w:gridCol w:w="1055"/>
        <w:gridCol w:w="3886"/>
      </w:tblGrid>
      <w:tr>
        <w:trPr/>
        <w:tc>
          <w:tcPr>
            <w:tcW w:w="275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2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5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2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O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5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2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5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5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25: Obchodná akadémia, Dudova 4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3 9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6 521,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4 181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3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3 9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6 521,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4 181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3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5 0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4 970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3 888,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4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8 4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3 8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 995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0 40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7 137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 733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O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0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26: SOŠ podnikania, Strečnianska 20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9 3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1 079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3 435,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9 3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1 079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3 435,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3 8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9 913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6 943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4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 7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9 511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 965,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6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7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 272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 234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9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27: Obchodná akadémia, Myslenická 1, Pezinok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3 3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9 988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6 385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3 3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9 988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6 385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3 2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5 3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6 783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3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 6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2 1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521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5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4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 897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 617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O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28: Konzervatórium, Tolstého 11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029 8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67 988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78 446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029 8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67 988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78 446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050 0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975 01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58 623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4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1 6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1 6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6 215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6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8 2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8 353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1 541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3"/>
        <w:gridCol w:w="681"/>
        <w:gridCol w:w="1617"/>
        <w:gridCol w:w="1163"/>
        <w:gridCol w:w="3886"/>
      </w:tblGrid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Konzervatór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8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6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8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29: Tanečné konzervatórium E. Jaczovej, Gorazdova 20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2 7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8 748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2 001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2 7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8 748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2 001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2 6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3 462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5 893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2 2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1 695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 676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2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 81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3 170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 012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6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3"/>
        <w:gridCol w:w="640"/>
        <w:gridCol w:w="1517"/>
        <w:gridCol w:w="1304"/>
        <w:gridCol w:w="3886"/>
      </w:tblGrid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Konzervatóri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4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0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4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0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30: SOŠ masmediálnych a informačných štúdií, Kadnárova 7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7 3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8 339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1 005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7 3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8 339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1 005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4 8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4 4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1 309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4 33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4 33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 976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9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 1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9 291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1 469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,8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31: Pedagogická a sociálna akadémia, Bullova 2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3 1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22 618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4 662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7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3 1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22 618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4 662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7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1 1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6 3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6 245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3 0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3 0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 980,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9 0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0 326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 549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32: Pedagogická a kultúrna akadémia, Sokolská 6, Modr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9 8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1 659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8 385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6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9 8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1 659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8 385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6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0 8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3 4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6 918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1 80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9 57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 595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 2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 092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 610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5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33: Škola úžitkového výtvarníctva J. Vydru, Dúbravská cesta 11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62 71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27 6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3 079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9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62 71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27 6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3 079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9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6 62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0 661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6 060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1 2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7 338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1 743,8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4 7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6 840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 218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,8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34: Stredná zdravotnícka škola, Záhradnícka 44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62 0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56 643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9 904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62 0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56 643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9 904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6 9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57 8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8 821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2 1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0 5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2 354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2 9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6 741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7 427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35: Stredná zdravotnícka škola, Strečnianska 20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6 00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89 123,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0 187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1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6 00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89 123,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0 187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1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9 3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0 7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9 351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4 0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6 88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395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1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 57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0 847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 809,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36: SOŠ vinársko-ovocinárska, Kostolná 3, Modr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3 5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4 403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6 842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9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3 5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4 403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6 842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9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6 66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7 6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6 863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1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 54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9 678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 857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 3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 765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 764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3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37: Stredná umelecká škola scénického výtvarníctva, Sklenárova 7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38 5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70 8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9 5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38 5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70 8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9 5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38 5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70 8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9 5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38: SOŠ, Račianska 105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6 71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9 9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8 4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6 71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9 9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8 4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6 71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9 9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8 4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39: SOŠ záhradnícka G. Čejku, Bratislavská 44, Malinovo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9 7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7 76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0 557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9 7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7 76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0 557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2 5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3 141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 430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 10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 732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 760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 1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8 893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6 366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8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40: SOŠ kaderníctva a vizážistiky, Svätoplukova 2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0 8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41 4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4 6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0 8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41 4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4 6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0 8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41 4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4 6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41: SOŠ obchodu a služieb S. Jurkoviča, Sklenárova 1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2 0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0 5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9 4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8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2 0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0 5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9 4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8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2 0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0 53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9 4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8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4"/>
        <w:gridCol w:w="1477"/>
        <w:gridCol w:w="1064"/>
        <w:gridCol w:w="3886"/>
      </w:tblGrid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5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2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42: SOŠ, Komenského 27, Pezinok - rozp. organizácia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</w:rPr>
        <w:t xml:space="preserve">zmena právnej formy z príspevkovej organizácie na rozpočtovú, v zmysle Uznesenia Z BSK </w:t>
        <w:br/>
      </w:r>
      <w:r>
        <w:rPr/>
        <w:t>č. 100/2016 zo dňa 21. 10. 2016 (A.2) k termínu 1. 1. 2017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9 2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6 3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8 620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,2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9 2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6 3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8 620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,2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1 6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4 37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6 631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 8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 77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 669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6,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 76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 8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159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O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43: Spojená škola, SNP 30, Ivanka pri Dunaji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"/>
        <w:gridCol w:w="2006"/>
        <w:gridCol w:w="1543"/>
        <w:gridCol w:w="1781"/>
        <w:gridCol w:w="1544"/>
        <w:gridCol w:w="1883"/>
      </w:tblGrid>
      <w:tr>
        <w:trPr/>
        <w:tc>
          <w:tcPr>
            <w:tcW w:w="102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4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8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4 9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93 061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0 037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0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4 9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93 061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0 037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0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4 1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72 803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6 388,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0 4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2 898,5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2 749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2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0 4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3 492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4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7 296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9,2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683"/>
        <w:gridCol w:w="1621"/>
        <w:gridCol w:w="1165"/>
        <w:gridCol w:w="3886"/>
      </w:tblGrid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pojenej škol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8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8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3.44: Spojená škola s vyuč. jaz. maď., Lichnerova 71, Senec - gymnázium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05"/>
        <w:gridCol w:w="1628"/>
        <w:gridCol w:w="1628"/>
        <w:gridCol w:w="1456"/>
        <w:gridCol w:w="1985"/>
      </w:tblGrid>
      <w:tr>
        <w:trPr/>
        <w:tc>
          <w:tcPr>
            <w:tcW w:w="10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5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8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4 5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0 2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 122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4 5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0 2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 122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0 1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8 7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 484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 7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 45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259,8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 5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 9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378,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683"/>
        <w:gridCol w:w="1621"/>
        <w:gridCol w:w="1165"/>
        <w:gridCol w:w="3886"/>
      </w:tblGrid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ý vzdelávací proces na Spojenej škol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8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8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8.4: Školské stravova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Financovanie v podprograme Školské stravovanie sa riadi Všeobecne záväzným nariadením BSK č. 2/2015 a Nariadením vlády Slovenskej republiky č. 630/2008 Z. z., ktorým sa ustanovujú podrobnosti rozpisu finančných prostriedkov zo štátneho rozpočtu pre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9 9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45 3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4 440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9 9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45 3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4 440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4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4 469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6 836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6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0 3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3 235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799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5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0 5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6 270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8 424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4 9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1 356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8 381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4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školských stravovacích zariadení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1: ŠJ pri Gymnáziu s VJM, Dunajská 13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 7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2 8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 47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 7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2 8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 47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6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6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 150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,0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40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 4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270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,9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7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7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051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7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2: ŠJ pri Gymnáziu A. Einsteina, Einsteinova 35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 1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47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 569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 1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47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 569,6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 4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 7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173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4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4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089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6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22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166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249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3: ŠJ pri Gymnáziu J. Papánka, Vazovova 6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 0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 5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751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7 0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 5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751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 8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 3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376,9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,9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8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8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332,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4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41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042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9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4: ŠJ pri Gymnáziu, Hubeného 23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2 3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 77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 658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2 3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 77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 658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 6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 4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926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,0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 2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4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609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 4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8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121,8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,6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5: ŠJ pri Gymnáziu A. Bernoláka, Lichnerova 69 Senec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 76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 6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596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0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 76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 6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596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0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 6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 29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408,5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0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246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9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1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41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,2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6: ŠJ pri Obchodnej akadémii, Nevädzová 3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2006"/>
        <w:gridCol w:w="1581"/>
        <w:gridCol w:w="1538"/>
        <w:gridCol w:w="1419"/>
        <w:gridCol w:w="2098"/>
      </w:tblGrid>
      <w:tr>
        <w:trPr/>
        <w:tc>
          <w:tcPr>
            <w:tcW w:w="11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1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 3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 3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233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 3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 3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233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6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6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646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45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75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871,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27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97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5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7: ŠJ pri Športovom gymnáziu, Ostredkova 10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 4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 4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905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 4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2 4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905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 8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 297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903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,4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12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12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768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48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959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158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6,1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8: ŠJ pri Gymnáziu, Pankúchova 6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05"/>
        <w:gridCol w:w="1628"/>
        <w:gridCol w:w="1628"/>
        <w:gridCol w:w="1456"/>
        <w:gridCol w:w="1985"/>
      </w:tblGrid>
      <w:tr>
        <w:trPr/>
        <w:tc>
          <w:tcPr>
            <w:tcW w:w="10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5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8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8 1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8 1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 687,5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5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8 1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8 1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 687,5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5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9 91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9 8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 733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2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6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6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812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8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 6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 4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982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9: ŠJ pri Gymnáziu, Ul.1. mája 8, Malacky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 9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 9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 384,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 9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 9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 384,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 44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 44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431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8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4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4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470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8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9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9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404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10: ŠJ pri Škole pre MND, Teplická 7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 07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 40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 232,0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 07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 40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 232,0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 0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 40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077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1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1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1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925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81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81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229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11: ŠJ pri Tanečnom konzervatóriu Evy Jaczovej, Gorazdova 20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 0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 9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 31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 0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5 9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 31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 0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971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015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5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1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05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008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7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80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80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198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6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12: ŠJ pri Spojenej škole, SNP 30, Ivanka pri Dunaji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 1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 3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 9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,0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 1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 3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 9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,0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 9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 075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 590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3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709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243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,4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8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442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053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13: ŠJ pri SOŠ záhradníckej G. Čejku, Bratislavská 44, Malinovo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2006"/>
        <w:gridCol w:w="1581"/>
        <w:gridCol w:w="1538"/>
        <w:gridCol w:w="1419"/>
        <w:gridCol w:w="2098"/>
      </w:tblGrid>
      <w:tr>
        <w:trPr/>
        <w:tc>
          <w:tcPr>
            <w:tcW w:w="11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1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4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04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16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9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43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04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16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9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9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269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989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7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854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,5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6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917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12,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1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14: ŠJ pri SOŠ vinársko-ovocinárskej, Kostolná 3, Modr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 9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9 7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 972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 9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9 7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 972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7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7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 974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0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44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44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835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 7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 6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162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4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15: ŠJ pri SOŠ informačných technológií, Hlinická 1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1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 7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1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1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 7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1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 1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 7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1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16: ŠJ pri SOŠ hotelových služieb a obchodu, Na Pántoch 9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 3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 2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13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4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 3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 2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 13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,4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 3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 2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 13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4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Calibri" w:ascii="Calibri" w:hAnsi="Calibri"/>
          <w:b/>
          <w:bCs/>
          <w:color w:val="244061"/>
        </w:rPr>
        <w:t>Prvok 8.4.17: ŠJ pri SOŠ, Komenského 27, Pezinok - rozpočtová</w:t>
      </w:r>
      <w:r>
        <w:rPr/>
        <w:t xml:space="preserve">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8"/>
        <w:gridCol w:w="2006"/>
        <w:gridCol w:w="1581"/>
        <w:gridCol w:w="1538"/>
        <w:gridCol w:w="1419"/>
        <w:gridCol w:w="2098"/>
      </w:tblGrid>
      <w:tr>
        <w:trPr/>
        <w:tc>
          <w:tcPr>
            <w:tcW w:w="11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3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1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31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 7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 6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31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 7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 6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2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2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439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6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6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250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,4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4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18: ŠJ pri SOŠ, Račianska 105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 4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 3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 55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 4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 3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 55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5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4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 3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55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19: ŠJ pri Hotelovej akadémii, Mikovíniho 1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7"/>
        <w:gridCol w:w="2005"/>
        <w:gridCol w:w="1596"/>
        <w:gridCol w:w="1484"/>
        <w:gridCol w:w="1432"/>
        <w:gridCol w:w="2116"/>
      </w:tblGrid>
      <w:tr>
        <w:trPr/>
        <w:tc>
          <w:tcPr>
            <w:tcW w:w="114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48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3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1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4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0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0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2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0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0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2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09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0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2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20: ŠJ pri SOŠ polygrafickej, Račianska 190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 8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 3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 7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 8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 3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 7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 8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 3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 7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4.21: ŠJ pri SOŠ, Kysucká 14, Senec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7"/>
        <w:gridCol w:w="2005"/>
        <w:gridCol w:w="1596"/>
        <w:gridCol w:w="1484"/>
        <w:gridCol w:w="1432"/>
        <w:gridCol w:w="2116"/>
      </w:tblGrid>
      <w:tr>
        <w:trPr/>
        <w:tc>
          <w:tcPr>
            <w:tcW w:w="114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48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3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1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4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9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0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,2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9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0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,2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9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0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9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,2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696"/>
        <w:gridCol w:w="1653"/>
        <w:gridCol w:w="1421"/>
        <w:gridCol w:w="3886"/>
      </w:tblGrid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strav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5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ydaných jedál (v tis. ks)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2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8.5: Školské ubytovanie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Financovanie v podprograme Školské ubytovanie sa riadi Všeobecne záväzným nariadením Bratislavského samosprávneho kraja č. 2/2015 a Nariadením vlády Slovenskej republiky č. 630/2008 Z. z., ktorým sa ustanovujú podrobnosti rozpisu finančných prostriedkov zo štátneho rozpočtu pre školy a školské zariadenia v znení neskorších predpisov. Do návrhu rozpočtu sú zahrnuté aj finančné prostriedky na modernizáciu jednotlivých školských internátov rozdelené podľa počtu ubytovaných žiakov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071 27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239 7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02 654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071 27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239 7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02 654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96 4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01 327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9 350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,7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5 1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5 595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9 591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4 40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2 129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6 925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5 2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 712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6 787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,9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922"/>
        <w:gridCol w:w="1651"/>
        <w:gridCol w:w="1188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2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8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2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 5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 6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8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5.1: ŠI pri Tanečnom konzervatóriu E. Jaczovej, Gorazdova 20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2 16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 7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 4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2 16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 7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 4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 0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 09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266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9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24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24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142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 8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 4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069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,6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693"/>
        <w:gridCol w:w="1650"/>
        <w:gridCol w:w="1417"/>
        <w:gridCol w:w="3886"/>
      </w:tblGrid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5.2: ŠI pri SOŠ chemickej, Vlčie Hrdlo 50, Bratislava - rozpočtová organizácia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Školský internát ukončil činnosť od 30.6.2015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5.3: Školský internát, Vranovská 2, BA - rozpočtová organizácia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V roku 2011 došlo k pričleneniu školského internátu k SOŠ technickej, Vranovská 4 v Bratislave (Prvok 8.5.12)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5.4: ŠI, Trnavská 2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6 5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1 50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4 159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6 5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1 50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4 159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3 64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4 1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1 243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6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6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 397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5 31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9 61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 472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7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5.5: ŠI pri Spojenej škole, SNP 30, Ivanka pri Dunaji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05"/>
        <w:gridCol w:w="1628"/>
        <w:gridCol w:w="1628"/>
        <w:gridCol w:w="1456"/>
        <w:gridCol w:w="1985"/>
      </w:tblGrid>
      <w:tr>
        <w:trPr/>
        <w:tc>
          <w:tcPr>
            <w:tcW w:w="10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5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8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5 2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3 2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 480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9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5 2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3 2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 480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,9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5 5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6 296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 471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1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 152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 44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 337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465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,2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0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0,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693"/>
        <w:gridCol w:w="1650"/>
        <w:gridCol w:w="1417"/>
        <w:gridCol w:w="3886"/>
      </w:tblGrid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5.6: ŠI pri SOŠ záhradnícke G. Čejku, Bratislavská 44, Malinovo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6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3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520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5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60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3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 520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5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 1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 1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241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3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809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5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1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407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843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693"/>
        <w:gridCol w:w="1650"/>
        <w:gridCol w:w="1417"/>
        <w:gridCol w:w="3886"/>
      </w:tblGrid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5.7: ŠI pri SOŠ vinársko-ovocinárskej, Kostolná 3, Modr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05"/>
        <w:gridCol w:w="1628"/>
        <w:gridCol w:w="1628"/>
        <w:gridCol w:w="1456"/>
        <w:gridCol w:w="1985"/>
      </w:tblGrid>
      <w:tr>
        <w:trPr/>
        <w:tc>
          <w:tcPr>
            <w:tcW w:w="10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5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8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5 8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7 7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 584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5 8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7 7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 584,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4 5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4 53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 649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4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 7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 7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300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4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 5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 4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 634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3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5.8: ŠI pri SOŠ informačných technológií, Hlinická 1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 6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 6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 2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,2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 6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 6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 2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,2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 6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 6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 2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,2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5.9: ŠI pri SOŠ kaderníctva a vizážistiky, Svätoplukova 2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 70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 7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 0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 70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 7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 0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 70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 7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 0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5.10: ŠI pri SOŠ hotelových služieb a obchodu, Na Pántoch 9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2 5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1 0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 5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2 5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1 0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 5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2 5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 0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 5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693"/>
        <w:gridCol w:w="1650"/>
        <w:gridCol w:w="1417"/>
        <w:gridCol w:w="3886"/>
      </w:tblGrid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5.11: ŠI pri SOŠ automobilovej, J. Jonáša 5, BA - rozp.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7"/>
        <w:gridCol w:w="2005"/>
        <w:gridCol w:w="1596"/>
        <w:gridCol w:w="1484"/>
        <w:gridCol w:w="1432"/>
        <w:gridCol w:w="2116"/>
      </w:tblGrid>
      <w:tr>
        <w:trPr/>
        <w:tc>
          <w:tcPr>
            <w:tcW w:w="114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48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3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1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4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1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4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16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4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4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32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16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0"/>
        <w:gridCol w:w="7300"/>
      </w:tblGrid>
      <w:tr>
        <w:trPr/>
        <w:tc>
          <w:tcPr>
            <w:tcW w:w="248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0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8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0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8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00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8.5.12: ŠI pri SOŠ technickej, Vranovská 4, BA - rozp.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5 6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2 6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9 060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5 63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2 6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9 060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5 52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9 1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4 477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6 98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6 98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162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8,9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3 12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9 897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2 439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9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656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980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4,8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5.13: ŠI pri Strednej odbornej škole, Ivanská cesta 21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7 0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6 4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2 9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,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7 0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6 4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2 9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,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7 00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6 4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2 9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,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Calibri" w:ascii="Calibri" w:hAnsi="Calibri"/>
          <w:b/>
          <w:bCs/>
          <w:color w:val="244061"/>
        </w:rPr>
        <w:t>Prvok 8.5.14: ŠI pri SOŠ, Komenského 27, Pezinok - rozpočtová organizácia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Školský internát od 1.1.2017 neposkytoval ubytovanie žiakov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5.15: ŠI pri SOŠ drevárskej, Pavlovičova 3, BA - príspevková organizácia</w:t>
      </w:r>
    </w:p>
    <w:p>
      <w:pPr>
        <w:pStyle w:val="Normal"/>
        <w:spacing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>Školský internát pri SOŠ drevárskej ukončil činnosť od 30.6. 2013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5.16: ŠI pri SOŠ polygrafickej, Račianska 190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5 3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6 4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 71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5 3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6 4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 71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5 3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6 4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71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,0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3"/>
        <w:gridCol w:w="738"/>
        <w:gridCol w:w="1759"/>
        <w:gridCol w:w="1264"/>
        <w:gridCol w:w="3886"/>
      </w:tblGrid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5.17: ŠI pri Strednej odbornej škole, Kysucká 14, Senec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 8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 3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 7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2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 8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 3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 7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8,2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 8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 3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7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2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4"/>
        <w:gridCol w:w="693"/>
        <w:gridCol w:w="1650"/>
        <w:gridCol w:w="1417"/>
        <w:gridCol w:w="3886"/>
      </w:tblGrid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ubytovacie služby pre žiakov základných a stredných škôl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ubytovaných žiakov v školských internátoch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9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5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9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5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8.6: Voľno-časové aktivity</w:t>
      </w:r>
    </w:p>
    <w:p>
      <w:pPr>
        <w:pStyle w:val="Normal"/>
        <w:spacing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>Financovanie zmysluplného využitia voľného času v podprograme Voľnočasové aktivity sa riadi Všeobecne záväzným nariadením BSK č. 2/2015 a Nariadením vlády Slovenskej republiky č. 630/2008 Z. z., ktorým sa ustanovujú podrobnosti rozpisu finančných prostriedkov zo štátneho rozpočtu pre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30 9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40 90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1 204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30 9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40 90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1 204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9 1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0 2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 687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,9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 9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 5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 424,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,3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9 4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7 9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340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3 26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64 0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5 751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9"/>
        <w:gridCol w:w="8521"/>
      </w:tblGrid>
      <w:tr>
        <w:trPr/>
        <w:tc>
          <w:tcPr>
            <w:tcW w:w="125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852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</w:r>
          </w:p>
        </w:tc>
      </w:tr>
      <w:tr>
        <w:trPr/>
        <w:tc>
          <w:tcPr>
            <w:tcW w:w="125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8521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možnosti voľno - časových aktivít pre deti, podporu jazykového vzdelávania a zabezpečiť možnosť voľno časových aktivít v centre voľného čas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6.1: ŠK detí pri ZŠ a Gym. s VJM, Dunajská 13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 7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 7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3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 7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8 7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3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 2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 32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 509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,7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2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83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033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 2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 2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538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,8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726"/>
        <w:gridCol w:w="1727"/>
        <w:gridCol w:w="1242"/>
        <w:gridCol w:w="3886"/>
      </w:tblGrid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58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58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možnosti voľno-časových aktivít pre det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58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detí využívajúcich služby školských klubov detí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2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4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6.2: ŠK detí pri Škole pre MND, Teplická 7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05"/>
        <w:gridCol w:w="1628"/>
        <w:gridCol w:w="1628"/>
        <w:gridCol w:w="1456"/>
        <w:gridCol w:w="1985"/>
      </w:tblGrid>
      <w:tr>
        <w:trPr/>
        <w:tc>
          <w:tcPr>
            <w:tcW w:w="10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5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8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8 91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8 91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 417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8 91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18 91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 417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2 9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2 9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178,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 7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 7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 391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,7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7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6 1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 6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801,9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,9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726"/>
        <w:gridCol w:w="1727"/>
        <w:gridCol w:w="1242"/>
        <w:gridCol w:w="3886"/>
      </w:tblGrid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58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58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možnosti voľno-časových aktivít pre det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58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detí využívajúcich služby školských klubov detí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2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4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6.3: Jazyková škola, Palisády 38, BA - 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6 2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8 5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6 71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6 2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8 5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86 71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6 2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8 5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6 71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896"/>
        <w:gridCol w:w="1603"/>
        <w:gridCol w:w="1377"/>
        <w:gridCol w:w="3886"/>
      </w:tblGrid>
      <w:tr>
        <w:trPr/>
        <w:tc>
          <w:tcPr>
            <w:tcW w:w="20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7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7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dporu jazykového vzdelávania pre všetkých obyvateľov kraj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oslucháčov jazykových škôl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 48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 1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6.4: Jazyková škola pri Gymnáziu J. Papánka, Vazovova 6, B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 3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 9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7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2 3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3 9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 7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 39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 95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78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8"/>
        <w:gridCol w:w="715"/>
        <w:gridCol w:w="1701"/>
        <w:gridCol w:w="1460"/>
        <w:gridCol w:w="3886"/>
      </w:tblGrid>
      <w:tr>
        <w:trPr/>
        <w:tc>
          <w:tcPr>
            <w:tcW w:w="20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7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7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dporu jazykového vzdelávania pre všetkých obyvateľov kraj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8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62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oslucháčov jazykových škôl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1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6.5: Centrum voľného času pri SOŠ hotelových služieb a obchodu, Na Pántoch 9, BA -príspevk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 57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 7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9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 57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 7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 9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 57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 79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 9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9"/>
        <w:gridCol w:w="688"/>
        <w:gridCol w:w="1638"/>
        <w:gridCol w:w="1409"/>
        <w:gridCol w:w="3886"/>
      </w:tblGrid>
      <w:tr>
        <w:trPr/>
        <w:tc>
          <w:tcPr>
            <w:tcW w:w="215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62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5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2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možnosť voľno-časových aktivít v centre voľného čas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5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2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, využívajúcich služby centra voľného času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8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4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5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8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8.7: Neštátni zriaďovatelia ZUŠ a školských zariadení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 xml:space="preserve">Financovanie v podprograme Neštátni zriaďovatelia ZUŠ a školských zariadení sa riadi Všeobecne záväzným nariadením BSK č. 2/2015 a Nariadením vlády Slovenskej republiky </w:t>
        <w:br/>
      </w:r>
      <w:r>
        <w:rPr/>
        <w:t>č. 630/2008 Z. z., ktorým sa ustanovujú podrobnosti rozpisu finančných prostriedkov zo štátneho rozpočtu pre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192 6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192 6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9 6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192 6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192 6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59 6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3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192 6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192 67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59 6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1"/>
        <w:gridCol w:w="939"/>
        <w:gridCol w:w="1683"/>
        <w:gridCol w:w="1211"/>
        <w:gridCol w:w="3886"/>
      </w:tblGrid>
      <w:tr>
        <w:trPr/>
        <w:tc>
          <w:tcPr>
            <w:tcW w:w="206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71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</w:r>
          </w:p>
        </w:tc>
      </w:tr>
      <w:tr>
        <w:trPr/>
        <w:tc>
          <w:tcPr>
            <w:tcW w:w="206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71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činnosť neštátnych zriaďovateľov ZUŠ a školských zariaden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6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1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, využívajúcich služby neštátnych zriaďovateľ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8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1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3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 1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8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 5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1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8.8: Strediská odbornej praxe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Financovanie v Podprograme 8.8: Strediská odbornej praxe sa riadi Všeobecne záväzným nariadením BSK č. 2/2015 a Nariadením vlády Slovenskej republiky č. 630/2008 Z. z.., ktorým sa ustanovujú podrobnosti rozpisu finančných prostriedkov zo štátneho rozpočtu pre školy a školské zariadenia v znení neskorších predpisov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7 7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7 7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1 368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7 7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7 7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1 368,3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8 21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9 966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2 120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2 01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2 410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 125,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,5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7 5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4 993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 707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9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3"/>
        <w:gridCol w:w="679"/>
        <w:gridCol w:w="1612"/>
        <w:gridCol w:w="1160"/>
        <w:gridCol w:w="3886"/>
      </w:tblGrid>
      <w:tr>
        <w:trPr/>
        <w:tc>
          <w:tcPr>
            <w:tcW w:w="244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3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</w:r>
          </w:p>
        </w:tc>
      </w:tr>
      <w:tr>
        <w:trPr/>
        <w:tc>
          <w:tcPr>
            <w:tcW w:w="244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3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výšiť kvalitu výchovno - vzdelávacieho procesu v SOP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3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v strediskách odbornej praxe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8.1: SOP pri SOŠ vinársko-ovocinárskej, Kostolná 3, Modra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 5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 5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 906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,0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 5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 5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 906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,0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4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49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897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3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36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291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71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71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717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4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4"/>
        <w:gridCol w:w="637"/>
        <w:gridCol w:w="1512"/>
        <w:gridCol w:w="1301"/>
        <w:gridCol w:w="3886"/>
      </w:tblGrid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výšiť kvalitu výchovno - vzdelávacieho procesu v SOP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v strediskách odbornej praxe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8.2: SOP pri SOŠ záhradníckej G. Čejku, Bratislavská 44, Malinovo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0"/>
        <w:gridCol w:w="2006"/>
        <w:gridCol w:w="1557"/>
        <w:gridCol w:w="1515"/>
        <w:gridCol w:w="1516"/>
        <w:gridCol w:w="2066"/>
      </w:tblGrid>
      <w:tr>
        <w:trPr/>
        <w:tc>
          <w:tcPr>
            <w:tcW w:w="112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5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1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1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6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 2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 2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 361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 2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 2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 361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6,0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9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921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 176,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51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 915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8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,3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20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5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8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461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786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6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8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4"/>
        <w:gridCol w:w="637"/>
        <w:gridCol w:w="1512"/>
        <w:gridCol w:w="1301"/>
        <w:gridCol w:w="3886"/>
      </w:tblGrid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výšiť kvalitu výchovno - vzdelávacieho procesu v SOP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3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v strediskách odbornej praxe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0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8.8.3: SOP pri Spojenej škole, SNP 30 Ivanka pri Dunaji - rozpočtová organizáci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9 9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9 9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9 100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9 9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79 91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9 100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4 8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6 5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3 047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9 1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9 1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 435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7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 9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 816,9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 203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,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3"/>
        <w:gridCol w:w="679"/>
        <w:gridCol w:w="1612"/>
        <w:gridCol w:w="1160"/>
        <w:gridCol w:w="3886"/>
      </w:tblGrid>
      <w:tr>
        <w:trPr/>
        <w:tc>
          <w:tcPr>
            <w:tcW w:w="244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3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3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výšiť kvalitu výchovno - vzdelávacieho procesu v SOP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3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37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žiakov v strediskách odbornej praxe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3"/>
        <w:rPr/>
      </w:pPr>
      <w:r>
        <w:rPr/>
        <w:t>Podprogram 8.9: Ostatné výdavky na školst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602 80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724 101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4 821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602 80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643 703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8 083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4,7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752 12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5 515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0 147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6 48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8 259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 653,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8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88 5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777 165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 569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045 6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82 762,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 712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,4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 398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 738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398,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 738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785"/>
        <w:gridCol w:w="1870"/>
        <w:gridCol w:w="1344"/>
        <w:gridCol w:w="388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  <w:br/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ektívne a transparentné prerozdeľovanie finančných prostriedkov pre školy a školské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škôl spolu za rok a počet škôl a školských zariadení, ktoré sú v zriaďovateľskej pôsobnosti BSK a počet škôl a školských zariadení cirkevných a neštátnych zriaďovateľ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8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8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8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4"/>
        <w:rPr/>
      </w:pPr>
      <w:r>
        <w:rPr/>
        <w:t xml:space="preserve">Prvok 8.9.1: Ostatné výdavky na prenesené kompetencie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2005"/>
        <w:gridCol w:w="1845"/>
        <w:gridCol w:w="1600"/>
        <w:gridCol w:w="1319"/>
        <w:gridCol w:w="1952"/>
      </w:tblGrid>
      <w:tr>
        <w:trPr/>
        <w:tc>
          <w:tcPr>
            <w:tcW w:w="105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84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0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31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5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4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084 5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0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5 021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738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5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,1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4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084 5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0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8 2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5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4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431 9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5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5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4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4 0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5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05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4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48 5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8 2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5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4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0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738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738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5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4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738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738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5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784"/>
        <w:gridCol w:w="1870"/>
        <w:gridCol w:w="1345"/>
        <w:gridCol w:w="388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odboru školstva, mládeže a šport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ektívne a transparentné prerozdeľovanie finančných prostriedkov na prenesený výkon štátnej správy v školstv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škôl spolu za rok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8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8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4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8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4"/>
        <w:rPr/>
      </w:pPr>
      <w:r>
        <w:rPr/>
        <w:t>Prvok 8.9.2: Ostatné výdavky na originálne kompetenc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518 28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109 080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8 083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8,2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518 28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035 420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38 083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0 1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5 515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0 147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2 4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8 259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 653,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8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68 882,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 569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,2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045 6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82 762,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 712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,4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 660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 660,1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784"/>
        <w:gridCol w:w="1870"/>
        <w:gridCol w:w="1345"/>
        <w:gridCol w:w="388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odboru školstva, mládeže a šport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nancovanie školských súťaží, spolufinancovanie projektov, nákladov v súvislosti s optimalizáciou siete škôl a školských zariadení, zdravotnej služby, výročia škôl, dane z nehnuteľností, revízií,..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škôl a školských zariadení, kt. sú v zriaďovateľskej pôsobnosti BSK a počet škôl a školských zariadení cirkevných a neštátnych zriaďovateľ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8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8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4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8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28"/>
          <w:szCs w:val="28"/>
        </w:rPr>
      </w:pPr>
      <w:r>
        <w:rPr>
          <w:rFonts w:cs="Calibri" w:ascii="Calibri" w:hAnsi="Calibri"/>
          <w:b/>
          <w:bCs/>
          <w:color w:val="880000"/>
          <w:sz w:val="28"/>
          <w:szCs w:val="28"/>
        </w:rPr>
        <w:t>Program 9: Šport a mládežnícke aktivity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 xml:space="preserve">Bratislavský samosprávny kraj - kraj športu 21. storočia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"/>
        <w:gridCol w:w="2004"/>
        <w:gridCol w:w="1248"/>
        <w:gridCol w:w="1247"/>
        <w:gridCol w:w="1117"/>
        <w:gridCol w:w="1508"/>
        <w:gridCol w:w="1824"/>
      </w:tblGrid>
      <w:tr>
        <w:trPr/>
        <w:tc>
          <w:tcPr>
            <w:tcW w:w="83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24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24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11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50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  <w:tc>
          <w:tcPr>
            <w:tcW w:w="182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y rozpočtu</w:t>
            </w:r>
          </w:p>
        </w:tc>
      </w:tr>
      <w:tr>
        <w:trPr/>
        <w:tc>
          <w:tcPr>
            <w:tcW w:w="832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2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1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5 551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4" w:type="dxa"/>
            <w:vMerge w:val="restart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32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7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1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 551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4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32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1 4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1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551,8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,3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4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32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5 6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1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4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32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1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4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32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4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1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8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24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579"/>
        <w:gridCol w:w="1368"/>
        <w:gridCol w:w="1286"/>
        <w:gridCol w:w="3886"/>
      </w:tblGrid>
      <w:tr>
        <w:trPr/>
        <w:tc>
          <w:tcPr>
            <w:tcW w:w="266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11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bor školstva, mládeže a šport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6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11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dporu rôznorodých športových aktivít na území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6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1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odporených športových aktivít organizovaných školam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6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e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Žiadna zo škôl BSK na všetkých stupňoch (materská, základná, stredná, vysoká), ktoré nie sú v zriaďovateľskej pôsobnosti BSK sa v uvedenom období neuchádzala o mimoriadnu podporu, nepodala žiadosť o poskytnutie finančných prostriedkov formou zmluvy medzi BSK a školou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6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1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odporených ostatných aktivít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6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spacing w:before="280" w:after="0"/>
        <w:rPr>
          <w:rFonts w:ascii="Calibri" w:hAnsi="Calibri" w:cs="Calibri"/>
          <w:color w:val="880000"/>
        </w:rPr>
      </w:pPr>
      <w:r>
        <w:rPr>
          <w:rFonts w:cs="Calibri" w:ascii="Calibri" w:hAnsi="Calibri"/>
          <w:color w:val="880000"/>
        </w:rPr>
        <w:t xml:space="preserve">Program 10: Kultúra </w:t>
      </w:r>
    </w:p>
    <w:p>
      <w:pPr>
        <w:pStyle w:val="Normlnywebov"/>
        <w:spacing w:before="2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>Zabezpečenie výkonu originálnych a prenesených kompetencií v oblasti kultúry, ochrana a prezentácia kultúrneho dedičstva, vytváranie podmienok pre kultúrne aktivity a umeleckú tvorbu, vytváranie kultúrneho priestoru, dostupného všetkým obyvateľom a návštevníkom Bratislavského samosprávneho kraja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396 0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372 0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210 322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396 0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355 8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194 146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3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38 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0 7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3 056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,9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857 93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845 0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031 0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8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Heading3"/>
        <w:spacing w:before="280" w:after="0"/>
        <w:rPr>
          <w:rFonts w:ascii="Calibri" w:hAnsi="Calibri" w:cs="Calibri"/>
          <w:color w:val="4F6228"/>
        </w:rPr>
      </w:pPr>
      <w:r>
        <w:rPr>
          <w:rFonts w:cs="Calibri" w:ascii="Calibri" w:hAnsi="Calibri"/>
          <w:color w:val="4F6228"/>
        </w:rPr>
        <w:t>Podprogram 10.1: Manažment kultúry, kultúrne podujatia a ich marketing</w:t>
      </w:r>
    </w:p>
    <w:p>
      <w:pPr>
        <w:pStyle w:val="Normlnywebov"/>
        <w:spacing w:before="280" w:after="0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>Zlepšenie podmienok pre rozvoj a fungovanie kultúrnych aktivít v regióne BSK</w:t>
      </w:r>
    </w:p>
    <w:p>
      <w:pPr>
        <w:pStyle w:val="Normlnywebov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2 9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5 9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5 782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,8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2 9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9 72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9 606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,1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2 9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5 5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5 456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,6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1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 1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 1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 1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8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8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2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29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4"/>
        <w:gridCol w:w="609"/>
        <w:gridCol w:w="1443"/>
        <w:gridCol w:w="1038"/>
        <w:gridCol w:w="3886"/>
      </w:tblGrid>
      <w:tr>
        <w:trPr/>
        <w:tc>
          <w:tcPr>
            <w:tcW w:w="280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697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delenie kultúry</w:t>
            </w:r>
          </w:p>
        </w:tc>
      </w:tr>
      <w:tr>
        <w:trPr/>
        <w:tc>
          <w:tcPr>
            <w:tcW w:w="280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697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acovanie strategických, koncepčných a vývojových materiálov a zvýšenie a podpora kultúrnych podujatí v región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0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697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koncepčných materiálov a regionálnych kultúrnych podujat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0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0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80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4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3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delenia kultúry v sledovanom období pripravili 9 koncepčných materiálov a podieľali sa na príprave a organizovaní 8 regionálnych projektoch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Heading3"/>
        <w:spacing w:before="280" w:after="0"/>
        <w:rPr>
          <w:rFonts w:ascii="Calibri" w:hAnsi="Calibri" w:cs="Calibri"/>
          <w:color w:val="4F6228"/>
        </w:rPr>
      </w:pPr>
      <w:r>
        <w:rPr>
          <w:rFonts w:cs="Calibri" w:ascii="Calibri" w:hAnsi="Calibri"/>
          <w:color w:val="4F6228"/>
        </w:rPr>
      </w:r>
    </w:p>
    <w:p>
      <w:pPr>
        <w:pStyle w:val="Heading3"/>
        <w:spacing w:before="280" w:after="0"/>
        <w:rPr>
          <w:rFonts w:ascii="Calibri" w:hAnsi="Calibri" w:cs="Calibri"/>
          <w:color w:val="4F6228"/>
        </w:rPr>
      </w:pPr>
      <w:r>
        <w:rPr>
          <w:rFonts w:cs="Calibri" w:ascii="Calibri" w:hAnsi="Calibri"/>
          <w:color w:val="4F6228"/>
        </w:rPr>
        <w:t>Podprogram 10.3: Divadlá</w:t>
      </w:r>
    </w:p>
    <w:p>
      <w:pPr>
        <w:pStyle w:val="Normlnywebov"/>
        <w:spacing w:before="280" w:after="0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 xml:space="preserve">Zabezpečenie kvalitnej a programovo bohatej divadelnej ponuky </w:t>
      </w:r>
    </w:p>
    <w:p>
      <w:pPr>
        <w:pStyle w:val="Normlnywebov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87 0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60 0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543 5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,1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87 0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60 0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543 5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,1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5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5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6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871 8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844 84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485 9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2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Heading4"/>
        <w:rPr>
          <w:rFonts w:ascii="Calibri" w:hAnsi="Calibri" w:cs="Calibri"/>
          <w:color w:val="244061"/>
        </w:rPr>
      </w:pPr>
      <w:r>
        <w:rPr>
          <w:rFonts w:cs="Calibri" w:ascii="Calibri" w:hAnsi="Calibri"/>
          <w:color w:val="244061"/>
        </w:rPr>
        <w:t>Prvok 10.3.1: Divadlo ARÉNA</w:t>
      </w:r>
    </w:p>
    <w:p>
      <w:pPr>
        <w:pStyle w:val="Normlnywebov"/>
        <w:spacing w:before="280" w:after="0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>Zabezpečiť divadelnú programovú ponuku</w:t>
      </w:r>
    </w:p>
    <w:p>
      <w:pPr>
        <w:pStyle w:val="Normlnywebov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35 1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35 1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7 5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8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35 1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035 1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7 5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4,8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35 1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35 18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7 5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,8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4"/>
        <w:gridCol w:w="877"/>
        <w:gridCol w:w="1319"/>
        <w:gridCol w:w="1134"/>
        <w:gridCol w:w="3886"/>
      </w:tblGrid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divadelnú programovú ponuk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zrealizovaných nových titul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vadlo ARÉNA uviedlo v sledovanom období 3 premiéry: 27. januára mala premiéru hra EXTASY SHOW, 17. februára bola obnovená premiéra hry TISO a 21. mája mala premiéru hra Opona hore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návštevníkov všetkých podujat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7 2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6 2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4"/>
        <w:rPr>
          <w:rFonts w:ascii="Calibri" w:hAnsi="Calibri" w:cs="Calibri"/>
          <w:color w:val="244061"/>
        </w:rPr>
      </w:pPr>
      <w:r>
        <w:rPr>
          <w:rFonts w:cs="Calibri" w:ascii="Calibri" w:hAnsi="Calibri"/>
          <w:color w:val="244061"/>
        </w:rPr>
        <w:t>Prvok 10.3.2: Divadlo ASTORKA KORZO 90</w:t>
      </w:r>
    </w:p>
    <w:p>
      <w:pPr>
        <w:pStyle w:val="Normlnywebov"/>
        <w:spacing w:before="280" w:after="0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>Zabezpečiť divadelnú programovú ponuku</w:t>
      </w:r>
    </w:p>
    <w:p>
      <w:pPr>
        <w:pStyle w:val="Normlnywebov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6 09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6 09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3 0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6 09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86 09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3 0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6 09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6 09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3 0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4"/>
        <w:gridCol w:w="877"/>
        <w:gridCol w:w="1319"/>
        <w:gridCol w:w="1134"/>
        <w:gridCol w:w="3886"/>
      </w:tblGrid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divadelnú programovú ponuk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zrealizovaných nových titul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vadlo ASTORKA KORZO´90 uviedlo v sledovanom období 3 premiéry: 24. januára mala premiéru hra LETMÝ SNEH, 31. marca to bola hra ELEKTRA a 6. júna bola premiéra hry KONTAJNER PARÍŽ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návštevníkov všetkých podujat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9 8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6 8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4"/>
        <w:rPr>
          <w:rFonts w:ascii="Calibri" w:hAnsi="Calibri" w:cs="Calibri"/>
          <w:color w:val="244061"/>
        </w:rPr>
      </w:pPr>
      <w:r>
        <w:rPr>
          <w:rFonts w:cs="Calibri" w:ascii="Calibri" w:hAnsi="Calibri"/>
          <w:color w:val="244061"/>
        </w:rPr>
        <w:t>Prvok 10.3.3: Bratislavské bábkové divadlo</w:t>
      </w:r>
    </w:p>
    <w:p>
      <w:pPr>
        <w:pStyle w:val="Normlnywebov"/>
        <w:spacing w:before="280" w:after="0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 xml:space="preserve">Zabezpečiť divadelnú programovú ponuku </w:t>
      </w:r>
    </w:p>
    <w:p>
      <w:pPr>
        <w:pStyle w:val="Normlnywebov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5 8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8 8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7 9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,0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5 8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48 8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7 9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,0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5 8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8 8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7 9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0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4"/>
        <w:gridCol w:w="877"/>
        <w:gridCol w:w="1319"/>
        <w:gridCol w:w="1134"/>
        <w:gridCol w:w="3886"/>
      </w:tblGrid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divadelnú programovú ponuk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zrealizovaných nových titul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ratislavské bábkové divadlo v sledovanom období uviedlo jednu premiéru, 8. apríla to bola divadelná inscenácia KRÁĽ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návštevníkov všetkých podujat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5 0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8 2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4"/>
        <w:rPr>
          <w:rFonts w:ascii="Calibri" w:hAnsi="Calibri" w:cs="Calibri"/>
          <w:color w:val="244061"/>
        </w:rPr>
      </w:pPr>
      <w:r>
        <w:rPr>
          <w:rFonts w:cs="Calibri" w:ascii="Calibri" w:hAnsi="Calibri"/>
          <w:color w:val="244061"/>
        </w:rPr>
        <w:t>Prvok 10.3.4: Divadlo LUDUS</w:t>
      </w:r>
    </w:p>
    <w:p>
      <w:pPr>
        <w:pStyle w:val="Normlnywebov"/>
        <w:spacing w:before="280" w:after="0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>Zabezpečiť divadelnú programovú ponuku</w:t>
      </w:r>
    </w:p>
    <w:p>
      <w:pPr>
        <w:pStyle w:val="Normlnywebov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9 9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9 9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4 9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9 9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9 9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4 9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5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5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 6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4 7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4 7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7 35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5"/>
        <w:gridCol w:w="757"/>
        <w:gridCol w:w="1351"/>
        <w:gridCol w:w="1161"/>
        <w:gridCol w:w="3886"/>
      </w:tblGrid>
      <w:tr>
        <w:trPr/>
        <w:tc>
          <w:tcPr>
            <w:tcW w:w="26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1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1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divadelnú programovú ponuk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zrealizovaných nových titul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vadlo LUDUS uviedlo v sledovanom období jednu premiéru, 12. mája to bola divadelná hra PLEŠIVÁ SPEVÁČKA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návštevníkov všetkých podujat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 5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 9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3"/>
        <w:spacing w:before="280" w:after="0"/>
        <w:rPr>
          <w:rFonts w:ascii="Calibri" w:hAnsi="Calibri" w:cs="Calibri"/>
          <w:color w:val="4F6228"/>
        </w:rPr>
      </w:pPr>
      <w:r>
        <w:rPr>
          <w:rFonts w:cs="Calibri" w:ascii="Calibri" w:hAnsi="Calibri"/>
          <w:color w:val="4F6228"/>
        </w:rPr>
        <w:t>Podprogram 10.4: Malokarpatské múzeum v Pezinku</w:t>
      </w:r>
    </w:p>
    <w:p>
      <w:pPr>
        <w:pStyle w:val="Normlnywebov"/>
        <w:spacing w:before="280" w:after="0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>Nadobúdať, ochraňovať a sprístupňovať predmety kultúrneho dedičstva v Bratislavskom samosprávnom kraji.</w:t>
      </w:r>
    </w:p>
    <w:p>
      <w:pPr>
        <w:pStyle w:val="Normlnywebov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3 7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3 7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6 8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3 7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33 7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6 8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3 7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3 7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6 8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5"/>
        <w:gridCol w:w="757"/>
        <w:gridCol w:w="1351"/>
        <w:gridCol w:w="1161"/>
        <w:gridCol w:w="3886"/>
      </w:tblGrid>
      <w:tr>
        <w:trPr/>
        <w:tc>
          <w:tcPr>
            <w:tcW w:w="26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1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1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ochranu kultúrneho dedičstva v BSK a sprístupniť verejnosti kultúrne hodnoty vytvorené na území regiónu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odborne ošetrených zbierkových predmetov (konzervovanie, reštaurovanie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2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5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návštevníkov expozícií múzea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2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5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 5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5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 3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 sledovanom období navštívilo Malokarpatské múzeum v Pezinku 2.329 platiacich divákov. Celkový počet na podujatiach a sprievodných akciách bol niekoľkonásobne vyšší z dôvodu voľného vstupu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Heading3"/>
        <w:spacing w:before="280" w:after="0"/>
        <w:rPr>
          <w:rFonts w:ascii="Calibri" w:hAnsi="Calibri" w:cs="Calibri"/>
          <w:color w:val="4F6228"/>
        </w:rPr>
      </w:pPr>
      <w:r>
        <w:rPr>
          <w:rFonts w:cs="Calibri" w:ascii="Calibri" w:hAnsi="Calibri"/>
          <w:color w:val="4F6228"/>
        </w:rPr>
        <w:t>Podprogram 10.5: Malokarpatské osvetové stredisko v Modre</w:t>
      </w:r>
    </w:p>
    <w:p>
      <w:pPr>
        <w:pStyle w:val="Normlnywebov"/>
        <w:spacing w:before="280" w:after="0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>Široké spektrum kultúrno-osvetovej a záujmovo-umeleckej činnosti.</w:t>
      </w:r>
    </w:p>
    <w:p>
      <w:pPr>
        <w:pStyle w:val="Normlnywebov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0 1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0 1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8 0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0 1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0 1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8 0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1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0 1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0 1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8 0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6"/>
        <w:gridCol w:w="1017"/>
        <w:gridCol w:w="1533"/>
        <w:gridCol w:w="1318"/>
        <w:gridCol w:w="3886"/>
      </w:tblGrid>
      <w:tr>
        <w:trPr/>
        <w:tc>
          <w:tcPr>
            <w:tcW w:w="202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75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2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75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cielenú kultúrno-osvetovú a záujmovo-umeleckú činnosť v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2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5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zrealizovaných prehliadok a súťaží za rok </w:t>
            </w:r>
          </w:p>
        </w:tc>
      </w:tr>
      <w:tr>
        <w:trPr/>
        <w:tc>
          <w:tcPr>
            <w:tcW w:w="20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0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2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5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čet všetkých zrealizovaných podujatí </w:t>
            </w:r>
          </w:p>
        </w:tc>
      </w:tr>
      <w:tr>
        <w:trPr/>
        <w:tc>
          <w:tcPr>
            <w:tcW w:w="20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0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2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5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návštevníkov na všetkých podujatiach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10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1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7 0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5 0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3"/>
        <w:spacing w:before="280" w:after="0"/>
        <w:rPr>
          <w:rFonts w:ascii="Calibri" w:hAnsi="Calibri" w:cs="Calibri"/>
          <w:color w:val="4F6228"/>
        </w:rPr>
      </w:pPr>
      <w:r>
        <w:rPr>
          <w:rFonts w:cs="Calibri" w:ascii="Calibri" w:hAnsi="Calibri"/>
          <w:color w:val="4F6228"/>
        </w:rPr>
      </w:r>
    </w:p>
    <w:p>
      <w:pPr>
        <w:pStyle w:val="Heading3"/>
        <w:spacing w:before="280" w:after="0"/>
        <w:rPr>
          <w:rFonts w:ascii="Calibri" w:hAnsi="Calibri" w:cs="Calibri"/>
          <w:color w:val="4F6228"/>
        </w:rPr>
      </w:pPr>
      <w:r>
        <w:rPr>
          <w:rFonts w:cs="Calibri" w:ascii="Calibri" w:hAnsi="Calibri"/>
          <w:color w:val="4F6228"/>
        </w:rPr>
        <w:t>Podprogram 10.6: Malokarpatská knižnica v Pezinku</w:t>
      </w:r>
    </w:p>
    <w:p>
      <w:pPr>
        <w:pStyle w:val="Normlnywebov"/>
        <w:spacing w:before="280" w:after="0"/>
        <w:rPr/>
      </w:pPr>
      <w:r>
        <w:rPr>
          <w:rFonts w:cs="Calibri" w:ascii="Calibri" w:hAnsi="Calibri"/>
          <w:b/>
          <w:bCs/>
        </w:rPr>
        <w:t xml:space="preserve">Zámer: </w:t>
      </w:r>
      <w:r>
        <w:rPr>
          <w:rFonts w:cs="Calibri" w:ascii="Calibri" w:hAnsi="Calibri"/>
        </w:rPr>
        <w:t>Kvalitné a dostupné knižnično-informačné služby</w:t>
      </w:r>
    </w:p>
    <w:p>
      <w:pPr>
        <w:pStyle w:val="Normlnywebov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2 2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2 2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6 1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2 2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2 2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6 1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2 2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2 22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6 10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6"/>
        <w:gridCol w:w="990"/>
        <w:gridCol w:w="1289"/>
        <w:gridCol w:w="1109"/>
        <w:gridCol w:w="3886"/>
      </w:tblGrid>
      <w:tr>
        <w:trPr/>
        <w:tc>
          <w:tcPr>
            <w:tcW w:w="250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7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0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7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výšiť kvalitu knižnično-informačný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0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7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výpožičiek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0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9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2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0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9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45 0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8 7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0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7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rírastkov knižničného fondu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0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9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2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0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9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3 9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 4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0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74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rievodné podujatia </w:t>
            </w:r>
          </w:p>
        </w:tc>
      </w:tr>
      <w:tr>
        <w:trPr/>
        <w:tc>
          <w:tcPr>
            <w:tcW w:w="250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99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2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0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99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5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color w:val="880000"/>
          <w:sz w:val="32"/>
          <w:szCs w:val="32"/>
        </w:rPr>
      </w:pPr>
      <w:r>
        <w:rPr>
          <w:rFonts w:cs="Calibri" w:ascii="Calibri" w:hAnsi="Calibri"/>
          <w:b/>
          <w:bCs/>
          <w:color w:val="880000"/>
          <w:sz w:val="32"/>
          <w:szCs w:val="32"/>
        </w:rPr>
        <w:t>Program 11: Sociálne zabezpečenie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Plnenie kompetencie v oblasti sociálnej politiky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"/>
        <w:gridCol w:w="2006"/>
        <w:gridCol w:w="1728"/>
        <w:gridCol w:w="1728"/>
        <w:gridCol w:w="1728"/>
        <w:gridCol w:w="1676"/>
      </w:tblGrid>
      <w:tr>
        <w:trPr/>
        <w:tc>
          <w:tcPr>
            <w:tcW w:w="9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67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 198 809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 158 454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 905 582,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 158 809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6 108 538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 895 666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180 439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820 373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812 160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8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261 854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503 326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337 468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605 067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684 193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186 355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6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111 448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100 644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559 681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,6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 916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916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1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6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 916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916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7"/>
          <w:szCs w:val="27"/>
        </w:rPr>
      </w:pPr>
      <w:r>
        <w:rPr>
          <w:rFonts w:cs="Calibri" w:ascii="Calibri" w:hAnsi="Calibri"/>
          <w:b/>
          <w:bCs/>
          <w:color w:val="4F6228"/>
          <w:sz w:val="27"/>
          <w:szCs w:val="27"/>
        </w:rPr>
        <w:t>Podprogram 11.1: Zariadenia sociálnych služieb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Profesionálne, kvalitné a dostupné sociálne služby v regióne BS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005"/>
        <w:gridCol w:w="1762"/>
        <w:gridCol w:w="1762"/>
        <w:gridCol w:w="1614"/>
        <w:gridCol w:w="1708"/>
      </w:tblGrid>
      <w:tr>
        <w:trPr/>
        <w:tc>
          <w:tcPr>
            <w:tcW w:w="9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6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1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0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 531 313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470 654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178 060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0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6 531 313,5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 470 654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178 060,3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0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860 085,0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502 719,7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695 740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8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151 258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391 030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290 373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0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414 879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466 517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150 432,4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1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5 090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0 386,5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 514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6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1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08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0"/>
        <w:gridCol w:w="736"/>
        <w:gridCol w:w="1755"/>
        <w:gridCol w:w="1263"/>
        <w:gridCol w:w="3886"/>
      </w:tblGrid>
      <w:tr>
        <w:trPr/>
        <w:tc>
          <w:tcPr>
            <w:tcW w:w="21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640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40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640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zariadení sociálnych služieb v zriaďovateľskej pôsobnosti BSK, v ktorých prebieha pravidelné vzdelávanie zamestnancov a realizuje sa program supervízi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14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3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6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14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3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5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6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erateľný ukazovateľ je splnený, nakoľko od 1.1.2017 je v zriaďovateľskej pôsobnosti 14 zariadení sociálnych služieb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1: DSS pre deti a dospelých KAMPIN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97 834,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6 960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3 781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0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97 834,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6 960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3 781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0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3 94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8 543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2 996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4 19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6 281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 597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4 746,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7 185,6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5 114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0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9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9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73,5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,6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675"/>
        <w:gridCol w:w="1602"/>
        <w:gridCol w:w="1153"/>
        <w:gridCol w:w="3886"/>
      </w:tblGrid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2: DSS pre dospelých Báhoň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606 030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04 598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5 069,9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3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606 030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04 598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5 069,9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3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48 323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19 907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7 989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0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6 497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1 515,7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5 029,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8 393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5 106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0 655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5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816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068,5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396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,3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5"/>
        <w:gridCol w:w="634"/>
        <w:gridCol w:w="1503"/>
        <w:gridCol w:w="1292"/>
        <w:gridCol w:w="3886"/>
      </w:tblGrid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8.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11.1.3: DSS HESTIA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>
          <w:rFonts w:cs="Calibri" w:ascii="Calibri" w:hAnsi="Calibri"/>
          <w:bCs/>
        </w:rPr>
        <w:t>Domov sociálnych služieb HESTIA bol  s účinnosťou od 1.1.2017 zlúčený s Domovom sociálnych služieb  a zariadením pre seniorov, Hrnčiarska 37, Pezinok. Právnym nástupcom sa stala DSS a zariadenie pre seniorov, Hrnčiarska 37, Pezinok (Prvok 11.1.16)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4: DSS Rozsutec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1 14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7 954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0 795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,5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1 14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7 954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70 795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6,5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2 63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2 358,2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 952,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4 7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1 693,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 793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2 5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2 743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 681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5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8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,8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5.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SS Rozsutec má vytvorené dve miesta na poskytovanie sociálnych služieb ambulantnou formou, kde je znížený záujem o poskytovanie uvedenej služby. Klienti, ktorí si podávajú žiadosť o poskytovanie sociálnej služby, majú prevažne záujem o týždennú a celoročnú formu pobytu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5: DSS pre deti a dospelých Javorinská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7 8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9 828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6 133,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,4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97 89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39 828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46 133,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,4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5 29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3 346,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8 274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0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2 58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4 458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 674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4 6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4 6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 733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5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3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37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451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8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0.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ôvodom pre čiastočné plnenie plánu je znížený záujem o poskytovanie sociálnej služby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6: DSS pre deti a dospelých INTEGR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1 77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26 022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3 161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1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81 77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26 022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3 161,3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1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6 33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8 710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7 743,2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1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3 90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5 219,9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 537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,8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6 5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7 07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8 545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0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0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01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335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5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ôvodom pre čiastočné plnenie plánu je zmena vymedzenia cieľovej skupiny a navýšenie kapacity zariadenia, ktoré sa postupne napĺňa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7: DSS pre deti a dospelých Sibírk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7 5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6 947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7 269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7 5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6 947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7 269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3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8 3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4 98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5 847,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0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5 11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7 903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 674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,7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9 6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9 6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7 126,9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3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4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4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621,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9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675"/>
        <w:gridCol w:w="1602"/>
        <w:gridCol w:w="1153"/>
        <w:gridCol w:w="3886"/>
      </w:tblGrid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8: DSS pre deti a rehabilitačné stredisko ROS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69 5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951 713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67 440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4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69 5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951 713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67 440,7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,4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15 82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76 7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1 720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9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1 57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2 792,7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4 560,2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2 1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2 1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9 261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,6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897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,9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75.2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ôvodom pre čiastočné plnenie plánu je dlhodobo znížený záujem o poskytovanie sociálnej služby v DSS a RS ROSA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 xml:space="preserve">Prvok 11.1.9: DSS prof. K. Matulaya pre deti a dospelých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29 061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26 315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1 350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3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329 061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426 315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1 350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3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15 46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54 775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7 639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5 411,7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1 307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0 907,8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,8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4 1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0 064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9 905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9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16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896,9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,4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675"/>
        <w:gridCol w:w="1602"/>
        <w:gridCol w:w="1153"/>
        <w:gridCol w:w="3886"/>
      </w:tblGrid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1.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10: DSS a zariadenie podporovaného bývania MEREM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3 885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50 971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4 324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93 885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50 971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44 324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7 98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8 408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1 556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0 065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4 849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5 445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4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3 356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3 356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4 155,5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5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4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3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167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,6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4"/>
        <w:gridCol w:w="675"/>
        <w:gridCol w:w="1602"/>
        <w:gridCol w:w="1153"/>
        <w:gridCol w:w="3886"/>
      </w:tblGrid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7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0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5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11: GAUDEAMUS - zariadenie komunitnej rehabilitác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29 535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76 560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3 329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29 535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76 560,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43 329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27 62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58 820,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1 885,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6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0 309,2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1 211,5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3 688,2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7,3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7 624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2 552,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0 932,6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,3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97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97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824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8,8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8.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ôvodom pre čiastočné splnenie plánu je dlhodobo znížený záujem o poskytovanie sociálnej služby v GAUDEAMUS-ZKR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12: DSS Plavecké Podhrad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63 5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3 780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4 772,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63 50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3 780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14 772,1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1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5 55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5 408,5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7 118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,93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0 46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0 886,1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4 266,3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,9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1 8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1 82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1 641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,82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6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665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745,4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,8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5"/>
        <w:gridCol w:w="634"/>
        <w:gridCol w:w="1503"/>
        <w:gridCol w:w="1292"/>
        <w:gridCol w:w="3886"/>
      </w:tblGrid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1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6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7.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9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Calibri" w:hAnsi="Calibri" w:cs="Calibri"/>
          <w:b/>
          <w:b/>
          <w:bCs/>
          <w:color w:val="244061"/>
        </w:rPr>
      </w:pPr>
      <w:r>
        <w:rPr>
          <w:rFonts w:cs="Calibri" w:ascii="Calibri" w:hAnsi="Calibri"/>
          <w:b/>
          <w:bCs/>
          <w:color w:val="244061"/>
        </w:rPr>
        <w:t>Prvok 11.1.13: DSS Senec – Báhoň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mov sociálnych služieb Senec bol s účinnosťou od 1.1.2011 zlúčený s Domovom sociálnych služieb pre deti a dospelých INTEGRA. Právnym nástupcom sa stal DSS pre deti a dospelých INTEGRA (Prvok 11.1.6)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14: DSS a zariadenie pre seniorov Rač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174 35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02 954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02 012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174 35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02 954,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02 012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9,1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38 7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125 363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33 942,0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,5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1 882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23 810,6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5 443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,6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9 7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9 881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6 179,6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3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9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 9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447,5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3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69.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ôvodom pre čiastočné splnenie plánu je skutočnosť, že z dôvodu sanácie havarijného stavu objektu Strelkova 2 sa v tomto objekte sociálna služba od mesiaca december 2014 neposkytovala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15: DSS a zariadenie pre seniorov Kaštieľ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88 7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94 846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4 593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788 7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894 846,4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4 593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2,4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85 76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64 822,7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7 291,0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1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2 9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9 292,3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5 338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8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7 74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78 484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7 765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,2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2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 247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198,1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4,2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88.6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ôvodom pre čiastočné plnenie plánu je znížený záujem o poskytovanie sociálnej služby v Zariadení pre seniorov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Prvok 11.1.16: DSS a zariadenie pre seniorov Pezinok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005"/>
        <w:gridCol w:w="1728"/>
        <w:gridCol w:w="1728"/>
        <w:gridCol w:w="1498"/>
        <w:gridCol w:w="1828"/>
      </w:tblGrid>
      <w:tr>
        <w:trPr/>
        <w:tc>
          <w:tcPr>
            <w:tcW w:w="9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9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82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00 470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71 199,8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4 024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00 470,6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271 199,8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14 024,9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,4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8 170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0 509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68 783,5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,0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1 516,8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9 808,1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5 417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9,7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1 676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1 775,9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6 732,9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7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9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1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10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9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 091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2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3,9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2"/>
        <w:gridCol w:w="589"/>
        <w:gridCol w:w="1394"/>
        <w:gridCol w:w="1199"/>
        <w:gridCol w:w="3886"/>
      </w:tblGrid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zariadenia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poskytovanie kvalitných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0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% využiteľnosti zariadenia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1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9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5.6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ôvodom pre čiastočné plnenie plánu je zmena kapacity v ŠZ a v DSS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Calibri" w:hAnsi="Calibri" w:cs="Calibri"/>
          <w:b/>
          <w:b/>
          <w:bCs/>
          <w:color w:val="4F6228"/>
          <w:sz w:val="28"/>
          <w:szCs w:val="28"/>
        </w:rPr>
      </w:pPr>
      <w:r>
        <w:rPr>
          <w:rFonts w:cs="Calibri" w:ascii="Calibri" w:hAnsi="Calibri"/>
          <w:b/>
          <w:bCs/>
          <w:color w:val="4F6228"/>
          <w:sz w:val="28"/>
          <w:szCs w:val="28"/>
        </w:rPr>
        <w:t>Podprogram 11.2: Zariadenia pestúnskej starostlivosti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abezpečenie náhradnej rodinnej starostlivosti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2004"/>
        <w:gridCol w:w="1196"/>
        <w:gridCol w:w="1164"/>
        <w:gridCol w:w="1074"/>
        <w:gridCol w:w="1573"/>
        <w:gridCol w:w="1901"/>
      </w:tblGrid>
      <w:tr>
        <w:trPr/>
        <w:tc>
          <w:tcPr>
            <w:tcW w:w="86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19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16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07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57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  <w:tc>
          <w:tcPr>
            <w:tcW w:w="190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y rozpočtu</w:t>
            </w:r>
          </w:p>
        </w:tc>
      </w:tr>
      <w:tr>
        <w:trPr/>
        <w:tc>
          <w:tcPr>
            <w:tcW w:w="868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8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 923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7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384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7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0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68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 846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 923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74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384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7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01" w:type="dxa"/>
            <w:vMerge w:val="restart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7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78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7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19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7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1,4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01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8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9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 058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6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 135,9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74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464,4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7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,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01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9"/>
        <w:gridCol w:w="749"/>
        <w:gridCol w:w="1783"/>
        <w:gridCol w:w="1283"/>
        <w:gridCol w:w="3886"/>
      </w:tblGrid>
      <w:tr>
        <w:trPr/>
        <w:tc>
          <w:tcPr>
            <w:tcW w:w="207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70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delenie sociálnej pomoc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7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70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všestranný osobnostný rozvoj dieťaťa a mladého dospelého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79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701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detí v zariadení pestúnskej starostlivosti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0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4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78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8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0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4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8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8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Podprogram 11.3: Poradenstvo a manažment sociálnej infraštruktúr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"/>
        <w:gridCol w:w="2005"/>
        <w:gridCol w:w="1226"/>
        <w:gridCol w:w="1227"/>
        <w:gridCol w:w="1227"/>
        <w:gridCol w:w="1483"/>
        <w:gridCol w:w="1793"/>
      </w:tblGrid>
      <w:tr>
        <w:trPr/>
        <w:tc>
          <w:tcPr>
            <w:tcW w:w="81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22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22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22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48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  <w:tc>
          <w:tcPr>
            <w:tcW w:w="17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y rozpočtu</w:t>
            </w:r>
          </w:p>
        </w:tc>
      </w:tr>
      <w:tr>
        <w:trPr/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2 940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52 166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03 289,7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,0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93" w:type="dxa"/>
            <w:vMerge w:val="restart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92 940,2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2 25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3 373,5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,5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93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20 3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7 654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6 420,1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,6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93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8 808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0 508,0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175,3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1,7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93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80 129,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6 540,0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 458,9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93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3 648,4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7 547,9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9,0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4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93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 916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 916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9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93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t. kapit. aktív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9 916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 916,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8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,8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93" w:type="dxa"/>
            <w:vMerge w:val="continue"/>
            <w:tcBorders/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2"/>
        <w:gridCol w:w="633"/>
        <w:gridCol w:w="1500"/>
        <w:gridCol w:w="1289"/>
        <w:gridCol w:w="3886"/>
      </w:tblGrid>
      <w:tr>
        <w:trPr/>
        <w:tc>
          <w:tcPr>
            <w:tcW w:w="247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0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delenie sociálnej pomoc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7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0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informovanosť občanov v sociálnej oblast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7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0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odborných seminárov a konferenci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6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50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7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633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0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8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color w:val="4F6228"/>
          <w:sz w:val="28"/>
          <w:szCs w:val="28"/>
        </w:rPr>
      </w:pPr>
      <w:r>
        <w:rPr>
          <w:rFonts w:cs="Calibri" w:ascii="Calibri" w:hAnsi="Calibri"/>
          <w:color w:val="4F6228"/>
          <w:sz w:val="28"/>
          <w:szCs w:val="28"/>
        </w:rPr>
        <w:t xml:space="preserve">Podprogram 11.4: Príspevky neštátnym subjektom 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Poskytovanie finančných príspevkov neštátnym subjektom v zmysle zákona o sociálnych službách a akreditovaným a neakreditovaným subjektom v zmysle zákona o sociálnoprávnej ochrane detí a o sociálnej kuratele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922 7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922 7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517 848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9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922 7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 922 7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517 848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9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922 7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 922 71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 517 848,4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9,6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Heading4"/>
        <w:rPr>
          <w:rFonts w:ascii="Calibri" w:hAnsi="Calibri" w:cs="Calibri"/>
          <w:color w:val="244061"/>
        </w:rPr>
      </w:pPr>
      <w:r>
        <w:rPr>
          <w:rFonts w:cs="Calibri" w:ascii="Calibri" w:hAnsi="Calibri"/>
          <w:color w:val="244061"/>
        </w:rPr>
        <w:t>Prvok 11.4.1: Sociálne služby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 xml:space="preserve">Uspokojovanie základných životných potrieb občanov regiónu odkázaných na pomoc iných formou poskytnutia finančného príspevku na odkázanosť fyzickej osoby na pomoc inej fyzickej osoby pri úkonoch sebaobsluhy a finančného príspevku na prevádzku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900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900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801 027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9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900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900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 801 027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9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900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 900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801 027,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9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2"/>
        <w:gridCol w:w="799"/>
        <w:gridCol w:w="1427"/>
        <w:gridCol w:w="1226"/>
        <w:gridCol w:w="3886"/>
      </w:tblGrid>
      <w:tr>
        <w:trPr/>
        <w:tc>
          <w:tcPr>
            <w:tcW w:w="244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33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delenie registrácie a financovania soc.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33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bezpečiť adresnú finančnú podporu pre neverejných poskytovateľov sociálnych služieb, ktorých BSK požiada o zabezpečenie poskytovania sociálnych služieb. </w:t>
            </w:r>
          </w:p>
        </w:tc>
      </w:tr>
      <w:tr>
        <w:trPr/>
        <w:tc>
          <w:tcPr>
            <w:tcW w:w="2442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33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rijímateľov sociálnych služieb, na ktorých Bratislavský samosprávny kraj poskytol finančný príspev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44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2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442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9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 781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2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1 53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2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V BSK priebežne počas celého roka uzatvára zmluvy a poskytuje finančný príspevok na ďalších prijímateľov sociálnej služby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  <w:t>Prvok 11.4.2: Špecializované sociálne poradenstvo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50 867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0 867,4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0,35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4"/>
        <w:gridCol w:w="877"/>
        <w:gridCol w:w="1319"/>
        <w:gridCol w:w="1134"/>
        <w:gridCol w:w="3886"/>
      </w:tblGrid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delenie registrácie a financovania sociálnych služieb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bezpečiť kvalitné špecializované sociálne poradenstvo pre občanov regiónu.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216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zazmluvnených hodín u neverejných poskytovateľov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56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87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6 28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1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4 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V BSK v II. polroku 2017 plánuje zvýšiť počet zazmluvnených hodín sociálnej rehabilitácie neverejným poskytovateľom a podporiť ďalšie sociálne služby podľa potrieb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  <w:t>Prvok 11.4.3: Subjekty, ktoré vykonávajú opatrenia sociálnoprávnej ochrany detí a sociálnej kuratel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2 0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2 0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5 953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,3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2 0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72 0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65 953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,3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72 0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72 07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5 953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3,3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5"/>
        <w:gridCol w:w="785"/>
        <w:gridCol w:w="1870"/>
        <w:gridCol w:w="1344"/>
        <w:gridCol w:w="3886"/>
      </w:tblGrid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delenie sociálnej pomoc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bezpečiť kvalitnú úroveň poskytovaných opatrení sociálnoprávnej ochrany detí a sociálnej kurately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podporených subjektov spolu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8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8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8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885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realizovaných sociálnych programov za ro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8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8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3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9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85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70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4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color w:val="880000"/>
        </w:rPr>
      </w:pPr>
      <w:r>
        <w:rPr>
          <w:rFonts w:cs="Calibri" w:ascii="Calibri" w:hAnsi="Calibri"/>
          <w:color w:val="880000"/>
        </w:rPr>
        <w:t xml:space="preserve">Program 12: Zdravotníctvo </w:t>
      </w:r>
    </w:p>
    <w:p>
      <w:pPr>
        <w:pStyle w:val="Normlnywebov"/>
        <w:rPr/>
      </w:pPr>
      <w:r>
        <w:rPr>
          <w:rFonts w:cs="Calibri" w:ascii="Calibri" w:hAnsi="Calibri"/>
          <w:b/>
          <w:bCs/>
        </w:rPr>
        <w:t xml:space="preserve">Zámer: </w:t>
      </w:r>
      <w:r>
        <w:rPr/>
        <w:t>Zdravie pre všetkých v 21 storočí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2005"/>
        <w:gridCol w:w="1593"/>
        <w:gridCol w:w="1592"/>
        <w:gridCol w:w="1592"/>
        <w:gridCol w:w="1943"/>
      </w:tblGrid>
      <w:tr>
        <w:trPr/>
        <w:tc>
          <w:tcPr>
            <w:tcW w:w="10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59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9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4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0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0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7 612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0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30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77 612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9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30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30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77 612,7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4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,84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1"/>
        <w:gridCol w:w="579"/>
        <w:gridCol w:w="1368"/>
        <w:gridCol w:w="1286"/>
        <w:gridCol w:w="3886"/>
      </w:tblGrid>
      <w:tr>
        <w:trPr/>
        <w:tc>
          <w:tcPr>
            <w:tcW w:w="266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11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or zdravotníctva</w:t>
              <w:br/>
            </w:r>
          </w:p>
        </w:tc>
      </w:tr>
      <w:tr>
        <w:trPr/>
        <w:tc>
          <w:tcPr>
            <w:tcW w:w="266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11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vyšovanie vzdelanostnej úrovne odbornej a laickej verejnost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61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119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čet realizovaných seminárov a školení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6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5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36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661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57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68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8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esplnené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88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lnenie merateľných ukazovateľov sa plánuje v druhom polroku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  <w:t>Program 13: Administratív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2005"/>
        <w:gridCol w:w="1678"/>
        <w:gridCol w:w="1677"/>
        <w:gridCol w:w="1678"/>
        <w:gridCol w:w="1775"/>
      </w:tblGrid>
      <w:tr>
        <w:trPr/>
        <w:tc>
          <w:tcPr>
            <w:tcW w:w="96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0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67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67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77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226 970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253 970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837 952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3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226 970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253 970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837 952,16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,38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1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zdy, platy, ...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439 711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 446 371,25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981 824,83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,5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istné do poisťovní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584 259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594 338,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59 034,34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7,61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3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ovary a služb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3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7 64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 373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6,7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67" w:type="dxa"/>
            <w:tcBorders/>
            <w:shd w:fill="EFEFE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</w:p>
        </w:tc>
        <w:tc>
          <w:tcPr>
            <w:tcW w:w="2005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5 620,6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67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 719,99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7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,8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992" w:gutter="0" w:header="0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gram 14: Strategická podpora verejného života a rozvoja regiónu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4"/>
        <w:gridCol w:w="2029"/>
        <w:gridCol w:w="1856"/>
        <w:gridCol w:w="1855"/>
        <w:gridCol w:w="1439"/>
        <w:gridCol w:w="1961"/>
      </w:tblGrid>
      <w:tr>
        <w:trPr/>
        <w:tc>
          <w:tcPr>
            <w:tcW w:w="1064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856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85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3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6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64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912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5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 293 9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 2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6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,4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6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387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5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768 9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 2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6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6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387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5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768 9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2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6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,67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64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56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5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2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6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64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56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5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2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6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lnywebov"/>
        <w:spacing w:before="0" w:after="0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6"/>
        <w:gridCol w:w="796"/>
        <w:gridCol w:w="1407"/>
        <w:gridCol w:w="1209"/>
        <w:gridCol w:w="4056"/>
      </w:tblGrid>
      <w:tr>
        <w:trPr/>
        <w:tc>
          <w:tcPr>
            <w:tcW w:w="273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dpovednosť</w:t>
            </w:r>
          </w:p>
        </w:tc>
        <w:tc>
          <w:tcPr>
            <w:tcW w:w="74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iaditeľ odboru komunikácie a propagácie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3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ieľ</w:t>
            </w:r>
          </w:p>
        </w:tc>
        <w:tc>
          <w:tcPr>
            <w:tcW w:w="74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skytnutá podpora v EUR na obyvateľa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3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ateľný ukazovateľ</w:t>
            </w:r>
          </w:p>
        </w:tc>
        <w:tc>
          <w:tcPr>
            <w:tcW w:w="7468" w:type="dxa"/>
            <w:gridSpan w:val="4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skytnutá podpora v EUR na obyvateľa BSK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73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</w:t>
            </w:r>
          </w:p>
        </w:tc>
        <w:tc>
          <w:tcPr>
            <w:tcW w:w="7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án</w:t>
            </w:r>
          </w:p>
        </w:tc>
        <w:tc>
          <w:tcPr>
            <w:tcW w:w="14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utočnosť</w:t>
            </w:r>
          </w:p>
        </w:tc>
        <w:tc>
          <w:tcPr>
            <w:tcW w:w="12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nenie</w:t>
            </w:r>
          </w:p>
        </w:tc>
        <w:tc>
          <w:tcPr>
            <w:tcW w:w="4056" w:type="dxa"/>
            <w:tcBorders/>
            <w:shd w:fill="C2D69B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273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1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796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4.658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07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0.07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209" w:type="dxa"/>
            <w:tcBorders/>
            <w:shd w:fill="C2D69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iastočne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4056" w:type="dxa"/>
            <w:tcBorders/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erpanie poskytnutých dotácií sa predpokladá v 2. polroku 2017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Heading3"/>
        <w:rPr/>
      </w:pPr>
      <w:r>
        <w:rPr/>
        <w:t>Podprogram 14.1: Bratislavské regionálne dotačné schém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1"/>
        <w:gridCol w:w="2029"/>
        <w:gridCol w:w="1880"/>
        <w:gridCol w:w="1881"/>
        <w:gridCol w:w="1345"/>
        <w:gridCol w:w="1988"/>
      </w:tblGrid>
      <w:tr>
        <w:trPr/>
        <w:tc>
          <w:tcPr>
            <w:tcW w:w="10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880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88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345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198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081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0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996 8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 081 1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81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0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551 8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636 1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81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551 8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636 1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81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0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5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081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88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5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345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98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Heading3"/>
        <w:rPr/>
      </w:pPr>
      <w:r>
        <w:rPr/>
        <w:t>Podprogram 14.2: Individuálne dotác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3"/>
        <w:gridCol w:w="2029"/>
        <w:gridCol w:w="1712"/>
        <w:gridCol w:w="1711"/>
        <w:gridCol w:w="1531"/>
        <w:gridCol w:w="2088"/>
      </w:tblGrid>
      <w:tr>
        <w:trPr/>
        <w:tc>
          <w:tcPr>
            <w:tcW w:w="113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12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1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531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088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33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1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9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1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99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 2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8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,26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1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9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1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9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6 2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8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,2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1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9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1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9 2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6 22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8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,29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12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1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1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88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33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1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1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31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8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Heading3"/>
        <w:rPr/>
      </w:pPr>
      <w:r>
        <w:rPr/>
        <w:t>Podprogram 14.3: Mimoriadne dotácie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9"/>
        <w:gridCol w:w="2029"/>
        <w:gridCol w:w="1737"/>
        <w:gridCol w:w="1737"/>
        <w:gridCol w:w="1433"/>
        <w:gridCol w:w="2119"/>
      </w:tblGrid>
      <w:tr>
        <w:trPr/>
        <w:tc>
          <w:tcPr>
            <w:tcW w:w="114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 EK</w:t>
            </w:r>
          </w:p>
        </w:tc>
        <w:tc>
          <w:tcPr>
            <w:tcW w:w="202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konomická klasifikácia</w:t>
            </w:r>
          </w:p>
        </w:tc>
        <w:tc>
          <w:tcPr>
            <w:tcW w:w="173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hválený</w:t>
              <w:br/>
              <w:t>rozpočet</w:t>
              <w:br/>
              <w:t>v EUR</w:t>
            </w:r>
          </w:p>
        </w:tc>
        <w:tc>
          <w:tcPr>
            <w:tcW w:w="1737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menený</w:t>
              <w:br/>
              <w:t>rozpočet</w:t>
              <w:br/>
              <w:t>v EUR</w:t>
            </w:r>
          </w:p>
        </w:tc>
        <w:tc>
          <w:tcPr>
            <w:tcW w:w="1433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v EUR</w:t>
            </w:r>
          </w:p>
        </w:tc>
        <w:tc>
          <w:tcPr>
            <w:tcW w:w="2119" w:type="dxa"/>
            <w:tcBorders/>
            <w:shd w:fill="C6D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Čerpanie</w:t>
              <w:br/>
              <w:t>k zmen. rozp.</w:t>
              <w:br/>
              <w:t>v %</w:t>
            </w:r>
          </w:p>
        </w:tc>
      </w:tr>
      <w:tr>
        <w:trPr/>
        <w:tc>
          <w:tcPr>
            <w:tcW w:w="114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ýdavky celkom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3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16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3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13 6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žn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3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86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3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83 6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4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žn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3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6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3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83 6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9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pitálové výdavk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3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37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3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9" w:type="dxa"/>
            <w:tcBorders/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114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029" w:type="dxa"/>
            <w:tcBorders/>
            <w:shd w:fill="EFEFE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apitálové transfery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3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737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 00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43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119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68" w:right="1134" w:gutter="0" w:header="0" w:top="720" w:footer="567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sz w:val="32"/>
          <w:szCs w:val="32"/>
        </w:rPr>
      </w:pPr>
      <w:r>
        <w:rPr>
          <w:rFonts w:eastAsia="Arial Unicode MS" w:cs="Calibri" w:ascii="Calibri" w:hAnsi="Calibri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  <w:t>k materiálu Monitorovacia správa o plnení rozpočtu BSK k  30.6.2017</w:t>
      </w:r>
    </w:p>
    <w:tbl>
      <w:tblPr>
        <w:tblW w:w="1499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5163"/>
        <w:gridCol w:w="1526"/>
        <w:gridCol w:w="2237"/>
        <w:gridCol w:w="2333"/>
      </w:tblGrid>
      <w:tr>
        <w:trPr>
          <w:trHeight w:val="27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Názov komisie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Hlasovani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Akcept. / Neakcept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 xml:space="preserve">Zapracov./Nezapracov.                                            </w:t>
            </w:r>
          </w:p>
        </w:tc>
      </w:tr>
      <w:tr>
        <w:trPr>
          <w:trHeight w:val="873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Komisia zdravotníctva a sociálnych vecí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5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 5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dopravy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spacing w:before="0" w:after="0"/>
              <w:ind w:left="0" w:hanging="0"/>
              <w:contextualSpacing/>
              <w:rPr>
                <w:rFonts w:eastAsia="Arial Unicode MS" w:cs="Calibri"/>
                <w:lang w:eastAsia="sk-SK"/>
              </w:rPr>
            </w:pPr>
            <w:r>
              <w:rPr>
                <w:rFonts w:cs="Calibri"/>
              </w:rPr>
              <w:t>KD po prerokovaní odporúča Z BSK prerokovať a zobrať na vedomie predložený materiál zmysle navrhnutého uznesenia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7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7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Nehlasoval: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omisia európskych záležitostí, </w:t>
            </w:r>
          </w:p>
          <w:p>
            <w:pPr>
              <w:pStyle w:val="Normal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egionálnej spolupráce a cestovného </w:t>
            </w:r>
          </w:p>
          <w:p>
            <w:pPr>
              <w:pStyle w:val="Normal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ruchu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Prítomní členovia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 komisia európskych záležitostí, </w:t>
            </w:r>
          </w:p>
          <w:p>
            <w:pPr>
              <w:pStyle w:val="Normal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egionálnej spolupráce a cestovného ruchu odporúčajú Z BSK prerokovať a schváliť predložený materiál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8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 8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isia kultúry po prerokovaní  predložený materiál  berie na vedomie a odporúča Zastupiteľstvu BSK materiál prerokovať a prijať navrhnuté uznesenie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5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5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Komisia regionálneho rozvoja, </w:t>
            </w:r>
          </w:p>
          <w:p>
            <w:pPr>
              <w:pStyle w:val="Normal"/>
              <w:ind w:right="-76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územného plánovania a ŽP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7</w:t>
            </w:r>
          </w:p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Za: 7  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isia materiál prerokovala, odporúča ho v zmysle návrhu uznesenia predložiť na rokovanie Zastupiteľstva BSK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6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 6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Komisie majetku, investícií a verejného obstarávania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ítomní členovia komisie (p. Káčer a p. Schwartzová) odporúčajú uvedený materiál predložiť na rokovanie Zastupiteľstva BSK.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2</w:t>
            </w:r>
          </w:p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Za: 2  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oti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Finančná komisia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inančná komisia odporúča zastupiteľstvu BSK zobrať na vedomie predložený materiál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rítomní: 5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a:  5</w:t>
            </w:r>
          </w:p>
          <w:p>
            <w:pPr>
              <w:pStyle w:val="Normal"/>
              <w:rPr/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Proti: 0 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Zdržal sa: 0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Nehlasoval: 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56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  <w:b w:val="false"/>
      <w:color w:val="000000"/>
      <w:sz w:val="36"/>
      <w:szCs w:val="3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Arial"/>
      <w:color w:val="000000"/>
    </w:rPr>
  </w:style>
  <w:style w:type="character" w:styleId="WW8Num33z0">
    <w:name w:val="WW8Num33z0"/>
    <w:qFormat/>
    <w:rPr>
      <w:rFonts w:ascii="Calibri" w:hAnsi="Calibri" w:eastAsia="Times New Roman" w:cs="Calibri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ZarkazkladnhotextuChar">
    <w:name w:val="Zarážka základného textu Char"/>
    <w:qFormat/>
    <w:rPr>
      <w:sz w:val="24"/>
      <w:szCs w:val="24"/>
      <w:lang w:val="sk-SK" w:bidi="ar-SA"/>
    </w:rPr>
  </w:style>
  <w:style w:type="character" w:styleId="ZkladntextChar">
    <w:name w:val="Základný text Char"/>
    <w:qFormat/>
    <w:rPr>
      <w:sz w:val="24"/>
      <w:szCs w:val="24"/>
      <w:lang w:val="sk-SK" w:bidi="ar-SA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l1Char">
    <w:name w:val="Štýl1 Char"/>
    <w:qFormat/>
    <w:rPr>
      <w:rFonts w:ascii="Calibri" w:hAnsi="Calibri" w:cs="Calibri"/>
      <w:b/>
      <w:bCs/>
      <w:color w:val="4F6228"/>
      <w:sz w:val="32"/>
      <w:szCs w:val="32"/>
      <w:u w:val="single"/>
      <w:lang w:val="en-US"/>
    </w:rPr>
  </w:style>
  <w:style w:type="character" w:styleId="Tl2Char">
    <w:name w:val="Štýl2 Char"/>
    <w:qFormat/>
    <w:rPr>
      <w:rFonts w:ascii="Calibri" w:hAnsi="Calibri" w:cs="Calibri"/>
      <w:b/>
      <w:bCs/>
      <w:color w:val="4F6228"/>
      <w:sz w:val="32"/>
      <w:szCs w:val="32"/>
    </w:rPr>
  </w:style>
  <w:style w:type="character" w:styleId="Tl3Char">
    <w:name w:val="Štýl3 Char"/>
    <w:qFormat/>
    <w:rPr>
      <w:rFonts w:ascii="Calibri" w:hAnsi="Calibri" w:cs="Calibri"/>
      <w:b/>
      <w:bCs/>
      <w:color w:val="4F6228"/>
      <w:sz w:val="28"/>
      <w:szCs w:val="28"/>
    </w:rPr>
  </w:style>
  <w:style w:type="character" w:styleId="TextvysvetlivkyChar">
    <w:name w:val="Text vysvetliv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zovChar">
    <w:name w:val="Názov Char"/>
    <w:qFormat/>
    <w:rPr>
      <w:b/>
      <w:sz w:val="28"/>
    </w:rPr>
  </w:style>
  <w:style w:type="character" w:styleId="Nadpis4Char">
    <w:name w:val="Nadpis 4 Char"/>
    <w:qFormat/>
    <w:rPr>
      <w:b/>
      <w:b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spacing w:before="280" w:after="280"/>
    </w:pPr>
    <w:rPr/>
  </w:style>
  <w:style w:type="paragraph" w:styleId="Xl61">
    <w:name w:val="xl61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31869B"/>
        <w:bottom w:val="single" w:sz="4" w:space="0" w:color="B7DEE8"/>
      </w:pBdr>
      <w:shd w:fill="31869B" w:val="clear"/>
      <w:spacing w:before="280" w:after="280"/>
    </w:pPr>
    <w:rPr>
      <w:rFonts w:ascii="Arial" w:hAnsi="Arial" w:cs="Arial"/>
      <w:color w:val="FFFFFF"/>
    </w:rPr>
  </w:style>
  <w:style w:type="paragraph" w:styleId="Xl69">
    <w:name w:val="xl69"/>
    <w:basedOn w:val="Normal"/>
    <w:qFormat/>
    <w:pPr>
      <w:pBdr>
        <w:top w:val="single" w:sz="4" w:space="0" w:color="DAEEF3"/>
        <w:bottom w:val="single" w:sz="4" w:space="0" w:color="DAEEF3"/>
      </w:pBdr>
      <w:shd w:fill="92CDDC" w:val="clear"/>
      <w:spacing w:before="280" w:after="280"/>
    </w:pPr>
    <w:rPr>
      <w:rFonts w:ascii="Arial" w:hAnsi="Arial" w:cs="Arial"/>
      <w:color w:val="FFFFFF"/>
    </w:rPr>
  </w:style>
  <w:style w:type="paragraph" w:styleId="Xl70">
    <w:name w:val="xl70"/>
    <w:basedOn w:val="Normal"/>
    <w:qFormat/>
    <w:pPr>
      <w:pBdr>
        <w:top w:val="single" w:sz="4" w:space="0" w:color="DAEEF3"/>
        <w:bottom w:val="single" w:sz="4" w:space="0" w:color="4BACC6"/>
      </w:pBdr>
      <w:shd w:fill="DAEEF3" w:val="clear"/>
      <w:spacing w:before="280" w:after="280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pBdr>
        <w:top w:val="single" w:sz="4" w:space="0" w:color="DAEEF3"/>
        <w:bottom w:val="single" w:sz="4" w:space="0" w:color="DAEEF3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double" w:sz="6" w:space="0" w:color="31869B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31869B"/>
        <w:bottom w:val="single" w:sz="4" w:space="0" w:color="B7DEE8"/>
      </w:pBdr>
      <w:shd w:fill="31869B" w:val="clear"/>
      <w:spacing w:before="280" w:after="280"/>
    </w:pPr>
    <w:rPr>
      <w:rFonts w:ascii="Arial" w:hAnsi="Arial" w:cs="Arial"/>
      <w:color w:val="FFFFFF"/>
    </w:rPr>
  </w:style>
  <w:style w:type="paragraph" w:styleId="Xl75">
    <w:name w:val="xl75"/>
    <w:basedOn w:val="Normal"/>
    <w:qFormat/>
    <w:pPr>
      <w:pBdr>
        <w:top w:val="single" w:sz="4" w:space="0" w:color="DAEEF3"/>
        <w:bottom w:val="single" w:sz="4" w:space="0" w:color="DAEEF3"/>
      </w:pBdr>
      <w:shd w:fill="92CDDC" w:val="clear"/>
      <w:spacing w:before="280" w:after="280"/>
    </w:pPr>
    <w:rPr>
      <w:rFonts w:ascii="Arial" w:hAnsi="Arial" w:cs="Arial"/>
      <w:color w:val="FFFFFF"/>
    </w:rPr>
  </w:style>
  <w:style w:type="paragraph" w:styleId="Xl76">
    <w:name w:val="xl76"/>
    <w:basedOn w:val="Normal"/>
    <w:qFormat/>
    <w:pPr>
      <w:pBdr>
        <w:top w:val="single" w:sz="4" w:space="0" w:color="DAEEF3"/>
        <w:bottom w:val="single" w:sz="4" w:space="0" w:color="DAEEF3"/>
      </w:pBdr>
      <w:spacing w:before="280" w:after="280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pBdr>
        <w:top w:val="double" w:sz="6" w:space="0" w:color="31869B"/>
      </w:pBdr>
      <w:spacing w:before="280" w:after="280"/>
    </w:pPr>
    <w:rPr>
      <w:rFonts w:ascii="Arial" w:hAnsi="Arial" w:cs="Arial"/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DAEEF3"/>
        <w:bottom w:val="single" w:sz="4" w:space="0" w:color="4BACC6"/>
      </w:pBdr>
      <w:shd w:fill="DAEEF3" w:val="clear"/>
      <w:spacing w:before="280" w:after="280"/>
    </w:pPr>
    <w:rPr>
      <w:rFonts w:ascii="Arial" w:hAnsi="Arial" w:cs="Arial"/>
      <w:color w:val="000000"/>
    </w:rPr>
  </w:style>
  <w:style w:type="paragraph" w:styleId="Xl58">
    <w:name w:val="xl58"/>
    <w:basedOn w:val="Normal"/>
    <w:qFormat/>
    <w:pPr>
      <w:spacing w:before="280" w:after="280"/>
    </w:pPr>
    <w:rPr>
      <w:rFonts w:ascii="Calibri" w:hAnsi="Calibri" w:cs="Calibri"/>
    </w:rPr>
  </w:style>
  <w:style w:type="paragraph" w:styleId="Xl59">
    <w:name w:val="xl59"/>
    <w:basedOn w:val="Normal"/>
    <w:qFormat/>
    <w:pPr>
      <w:spacing w:before="280" w:after="280"/>
    </w:pPr>
    <w:rPr>
      <w:rFonts w:ascii="Calibri" w:hAnsi="Calibri" w:cs="Calibri"/>
    </w:rPr>
  </w:style>
  <w:style w:type="paragraph" w:styleId="Xl62">
    <w:name w:val="xl62"/>
    <w:basedOn w:val="Normal"/>
    <w:qFormat/>
    <w:pPr>
      <w:shd w:fill="DAEEF3" w:val="clear"/>
      <w:spacing w:before="280" w:after="280"/>
    </w:pPr>
    <w:rPr>
      <w:rFonts w:ascii="Calibri" w:hAnsi="Calibri" w:cs="Calibri"/>
      <w:b/>
      <w:bCs/>
      <w:color w:val="000000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l1">
    <w:name w:val="Štýl1"/>
    <w:basedOn w:val="Normal"/>
    <w:qFormat/>
    <w:pPr>
      <w:numPr>
        <w:ilvl w:val="0"/>
        <w:numId w:val="8"/>
      </w:numPr>
      <w:outlineLvl w:val="2"/>
    </w:pPr>
    <w:rPr>
      <w:rFonts w:ascii="Calibri" w:hAnsi="Calibri" w:cs="Calibri"/>
      <w:b/>
      <w:bCs/>
      <w:color w:val="4F6228"/>
      <w:sz w:val="32"/>
      <w:szCs w:val="32"/>
      <w:u w:val="single"/>
      <w:lang w:val="en-US"/>
    </w:rPr>
  </w:style>
  <w:style w:type="paragraph" w:styleId="Tl2">
    <w:name w:val="Štýl2"/>
    <w:basedOn w:val="Normal"/>
    <w:qFormat/>
    <w:pPr>
      <w:numPr>
        <w:ilvl w:val="0"/>
        <w:numId w:val="8"/>
      </w:numPr>
      <w:outlineLvl w:val="2"/>
    </w:pPr>
    <w:rPr>
      <w:rFonts w:ascii="Calibri" w:hAnsi="Calibri" w:cs="Calibri"/>
      <w:b/>
      <w:bCs/>
      <w:color w:val="4F6228"/>
      <w:sz w:val="32"/>
      <w:szCs w:val="32"/>
      <w:lang w:val="en-US"/>
    </w:rPr>
  </w:style>
  <w:style w:type="paragraph" w:styleId="Tl3">
    <w:name w:val="Štýl3"/>
    <w:basedOn w:val="Normal"/>
    <w:qFormat/>
    <w:pPr>
      <w:numPr>
        <w:ilvl w:val="0"/>
        <w:numId w:val="8"/>
      </w:numPr>
      <w:spacing w:before="280" w:after="280"/>
      <w:outlineLvl w:val="2"/>
    </w:pPr>
    <w:rPr>
      <w:rFonts w:ascii="Calibri" w:hAnsi="Calibri" w:cs="Calibri"/>
      <w:b/>
      <w:bCs/>
      <w:color w:val="4F6228"/>
      <w:sz w:val="28"/>
      <w:szCs w:val="28"/>
      <w:lang w:val="en-US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sk-SK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</w:tabs>
    </w:pPr>
    <w:rPr>
      <w:rFonts w:ascii="Calibri" w:hAnsi="Calibri" w:cs="Calibri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05" w:leader="dot"/>
      </w:tabs>
    </w:pPr>
    <w:rPr>
      <w:rFonts w:ascii="Calibri" w:hAnsi="Calibri" w:cs="Calibri"/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DCE6F1"/>
        <w:bottom w:val="single" w:sz="4" w:space="0" w:color="DCE6F1"/>
      </w:pBdr>
      <w:shd w:fill="95B3D7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0">
    <w:name w:val="xl80"/>
    <w:basedOn w:val="Normal"/>
    <w:qFormat/>
    <w:pPr>
      <w:pBdr>
        <w:bottom w:val="single" w:sz="4" w:space="0" w:color="366092"/>
      </w:pBdr>
      <w:shd w:fill="366092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366092"/>
        <w:bottom w:val="single" w:sz="4" w:space="0" w:color="B8CCE4"/>
      </w:pBdr>
      <w:shd w:fill="366092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DCE6F1"/>
        <w:bottom w:val="single" w:sz="4" w:space="0" w:color="DCE6F1"/>
      </w:pBdr>
      <w:shd w:fill="95B3D7" w:val="clear"/>
      <w:spacing w:before="280" w:after="280"/>
    </w:pPr>
    <w:rPr>
      <w:rFonts w:ascii="Calibri" w:hAnsi="Calibri" w:cs="Calibri"/>
      <w:color w:val="FFFFFF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DCE6F1"/>
        <w:bottom w:val="single" w:sz="4" w:space="0" w:color="4F81BD"/>
      </w:pBdr>
      <w:shd w:fill="DCE6F1" w:val="clear"/>
      <w:spacing w:before="280" w:after="280"/>
    </w:pPr>
    <w:rPr>
      <w:rFonts w:ascii="Calibri" w:hAnsi="Calibri" w:cs="Calibri"/>
      <w:b/>
      <w:bCs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DCE6F1"/>
        <w:bottom w:val="single" w:sz="4" w:space="0" w:color="DCE6F1"/>
      </w:pBdr>
      <w:spacing w:before="280" w:after="280"/>
    </w:pPr>
    <w:rPr>
      <w:rFonts w:ascii="Calibri" w:hAnsi="Calibri" w:cs="Calibri"/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DCE6F1"/>
        <w:bottom w:val="single" w:sz="4" w:space="0" w:color="DCE6F1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59:00Z</dcterms:created>
  <dc:creator>rzatko</dc:creator>
  <dc:description/>
  <cp:keywords/>
  <dc:language>en-US</dc:language>
  <cp:lastModifiedBy>Marek Vlčej</cp:lastModifiedBy>
  <cp:lastPrinted>2017-07-27T11:06:00Z</cp:lastPrinted>
  <dcterms:modified xsi:type="dcterms:W3CDTF">2017-09-14T06:59:00Z</dcterms:modified>
  <cp:revision>5</cp:revision>
  <dc:subject/>
  <dc:title/>
</cp:coreProperties>
</file>